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caps/>
          <w:sz w:val="36"/>
          <w:szCs w:val="36"/>
        </w:rPr>
      </w:pPr>
      <w:r>
        <w:rPr>
          <w:rFonts w:cs="Century Gothic" w:ascii="Century Gothic" w:hAnsi="Century Gothic"/>
          <w:b/>
          <w:caps/>
          <w:sz w:val="36"/>
          <w:szCs w:val="36"/>
        </w:rPr>
        <w:t>TECHNICKÁ ZPRÁVA BOZP</w:t>
      </w:r>
    </w:p>
    <w:p>
      <w:pPr>
        <w:pStyle w:val="Normal"/>
        <w:rPr>
          <w:rFonts w:ascii="Century Gothic" w:hAnsi="Century Gothic" w:cs="Century Gothic"/>
          <w:b/>
          <w:b/>
          <w:caps/>
          <w:sz w:val="24"/>
          <w:szCs w:val="24"/>
        </w:rPr>
      </w:pPr>
      <w:r>
        <w:rPr>
          <w:rFonts w:cs="Century Gothic" w:ascii="Century Gothic" w:hAnsi="Century Gothic"/>
          <w:b/>
          <w:caps/>
          <w:sz w:val="24"/>
          <w:szCs w:val="24"/>
        </w:rPr>
      </w:r>
    </w:p>
    <w:p>
      <w:pPr>
        <w:pStyle w:val="A1Nadpis2"/>
        <w:tabs>
          <w:tab w:val="clear" w:pos="360"/>
          <w:tab w:val="left" w:pos="576" w:leader="none"/>
        </w:tabs>
        <w:ind w:left="0" w:hanging="0"/>
        <w:jc w:val="both"/>
        <w:rPr/>
      </w:pPr>
      <w:r>
        <w:rPr>
          <w:rFonts w:cs="Arial" w:ascii="Century Gothic" w:hAnsi="Century Gothic"/>
          <w:bCs w:val="false"/>
          <w:caps w:val="false"/>
          <w:smallCaps w:val="false"/>
          <w:szCs w:val="20"/>
        </w:rPr>
        <w:t>Označení a zabezpečení stavby:</w:t>
      </w:r>
      <w:r>
        <w:rPr>
          <w:rFonts w:cs="Arial" w:ascii="Century Gothic" w:hAnsi="Century Gothic"/>
          <w:b w:val="false"/>
          <w:bCs w:val="false"/>
          <w:caps w:val="false"/>
          <w:smallCaps w:val="false"/>
          <w:szCs w:val="20"/>
        </w:rPr>
        <w:t xml:space="preserve"> Staveniště bude oploceno  oplocení staveniště), u vjezdu na staveniště bude umístěna informační tabule se základními údaji stavby a s uvedením zodpovědných pracovníků investora a zhotovitele vč. kontaktů. Na viditelném místě u vstupu na staveniště musí být vyvěšeno oznámení o zahájení prací, toto musí být vyvěšeno po celou dobu provádění stavby až do ukončení prací a předání stavby stavebníkovi k užívání. Způsob označení a zabezpečení stavby a režim vstupu pracovníků na staveniště bude stanoven ve smluvním vztahu mezi investorem a zhotovitelem, nejpozději při předání staveniště.  Na staveništi musí být vývěskou oznámena telefonní čísla nejbližší požární stanice, první pomoci a policie. </w:t>
      </w:r>
    </w:p>
    <w:p>
      <w:pPr>
        <w:pStyle w:val="A1Nadpis2"/>
        <w:tabs>
          <w:tab w:val="clear" w:pos="360"/>
          <w:tab w:val="clear" w:pos="576"/>
          <w:tab w:val="left" w:pos="0" w:leader="none"/>
        </w:tabs>
        <w:ind w:left="0" w:hanging="0"/>
        <w:jc w:val="both"/>
        <w:rPr>
          <w:rFonts w:ascii="Century Gothic" w:hAnsi="Century Gothic" w:cs="Arial"/>
          <w:b w:val="false"/>
          <w:b w:val="false"/>
          <w:bCs w:val="false"/>
          <w:caps w:val="false"/>
          <w:smallCaps w:val="false"/>
          <w:szCs w:val="20"/>
        </w:rPr>
      </w:pPr>
      <w:r>
        <w:rPr>
          <w:rFonts w:cs="Arial" w:ascii="Century Gothic" w:hAnsi="Century Gothic"/>
          <w:bCs w:val="false"/>
          <w:caps w:val="false"/>
          <w:smallCaps w:val="false"/>
          <w:szCs w:val="20"/>
        </w:rPr>
        <w:t>Pracovní doba, fond pracovní doby:</w:t>
      </w:r>
      <w:r>
        <w:rPr>
          <w:rFonts w:cs="Arial" w:ascii="Century Gothic" w:hAnsi="Century Gothic"/>
          <w:b w:val="false"/>
          <w:bCs w:val="false"/>
          <w:caps w:val="false"/>
          <w:smallCaps w:val="false"/>
          <w:szCs w:val="20"/>
        </w:rPr>
        <w:t xml:space="preserve"> Délka pracovní doby, režim vstupu pracovníků na staveniště a způsob označení a zabezpečení stavby bude stanoven ve smluvním vztahu mezi investorem a zhotovitelem, nejpozději při předání staveniště. Stavební a montážní práce budou prováděny při 7mi denním pracovním týdnu v době od 07.00 do 19.00 hod. v pracovní dny (pondělí – pátek) a v době od 7.00 do 19.00 mimo pracovní dny s tím, že hlučné činnosti budou prováděny v pracovní dny (pondělí až pátek) od 07.00 hod. do 16 hod. Je uvažováno s polední přestávkou v délce 1 hod.</w:t>
      </w:r>
    </w:p>
    <w:p>
      <w:pPr>
        <w:pStyle w:val="A1Nadpis2"/>
        <w:tabs>
          <w:tab w:val="clear" w:pos="360"/>
          <w:tab w:val="clear" w:pos="576"/>
          <w:tab w:val="left" w:pos="0" w:leader="none"/>
        </w:tabs>
        <w:ind w:left="0" w:hanging="0"/>
        <w:rPr/>
      </w:pPr>
      <w:r>
        <w:rPr>
          <w:rFonts w:cs="Arial" w:ascii="Century Gothic" w:hAnsi="Century Gothic"/>
          <w:bCs w:val="false"/>
          <w:caps w:val="false"/>
          <w:smallCaps w:val="false"/>
          <w:szCs w:val="20"/>
        </w:rPr>
        <w:t>Bezpečnostní předpisy:</w:t>
      </w:r>
      <w:r>
        <w:rPr>
          <w:rFonts w:cs="Arial" w:ascii="Century Gothic" w:hAnsi="Century Gothic"/>
          <w:b w:val="false"/>
          <w:bCs w:val="false"/>
          <w:caps w:val="false"/>
          <w:smallCaps w:val="false"/>
          <w:szCs w:val="20"/>
        </w:rPr>
        <w:t xml:space="preserve"> Po dobu provádění stavby je třeba dále zajistit dodržování závazných bezpečnostních předpisů ve stavebnictví a nařízení, zejména pak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SV č. 77/1965 Sb., o výcviku, způsobilosti a registraci obsluh stavebních stroj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0/1966 Sb., o péči o zdraví lidu, ve znění pozdějších předpis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měrnice MZ č. 49/1967 Sb., ve znění směrnic MZ č. 17/1970 Sb., o posuzování zdravotní způsobilosti k práci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74/1968 Sb. o státním odborném dozoru nad bezpečností práce, ve znění pozdějších předpis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50/1978 Sb., o odborné způsobilosti v elektrotechnice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19/1979 Sb., kterou se určují vyhrazená zdvihací zařízení a stanoví některé podmínky k zajištění jejich bezpečnosti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20/1979 Sb., kterou se určují vyhrazená elektrická zařízení a stanoví některé podmínky k zajištění jejich bezpečnosti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 48/1982 Sb., kterou se stanoví základní požadavky k zajištění bezpečnosti práce a technických zařízení v platném znění – změna této vyhlášky – viz vyhláška 192/2005 Sb.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33/1982 Sb. České národní rady o požární ochraně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dělení FMZV č. 433/1991 Sb., o sjednání Úmluvy o bezpečnosti a ochraně zdraví ve stavebnictví (č.167)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60/1992 Sb., o výkonu povolání autorizovaných architektů a o výkonu povolání autorizovaných inženýrů a techniků činných ve výstavbě, ve znění zákonů č. 164/1993 Sb., č. 275/1994 Sb., usnesení Poslanecké sněmovny č. 276/1994 Sb. a Nálezu Ústavního soudu č. 168/1995 Sb.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2/1997 Sb. o technických požadavcích na výrobky a o změně a doplnění některých zákon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53/1999 Sb., o prevenci závažných havárií, způsobených vybranými nebezpečnými chemickými látkami a chemickými přípravky a o změně zákona č. 425/1990 Sb., o okresních úřadech, úpravě jejich působnosti a o některých dalších opatřeních s tím souvisejících, ve znění pozdějších předpisů, (zákon o prevenci závažných havárií), úplné znění v zákoně č. 349/2004 Sb.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58/2000 Sb., o ochraně veřejného zdraví,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185/2001 Sb., o odpadech a o změnách některých dalších zákonů,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V č. 246/2001 Sb., o stanovení podmínek požární bezpečnosti a výkonu státního požárního dozoru (vyhláška o požární prevenci) </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378/2001 Sb., kterým se stanoví bližší požadavky na bezpečný provoz a používání strojů, technických zařízení, přístrojů a nářadí </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4/2001 Sb., kterým se stanoví způsob evidence, hlášení a zasílání záznamu o úrazu, vzor záznamu o úrazu a okruh orgánů a institucí, kterým se ohlašuje pracovní úraz a zasílá záznam o úrazu</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5/2001 Sb., kterým se stanoví rozsah a bližší podmínky poskytování osobních ochranných pracovních prostředků, mycích, čisticích a dezinfekčních prostředk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1/2002 Sb., kterým se stanoví vzhled a umístění bezpečnostních značek a zavedení signálů</w:t>
      </w:r>
    </w:p>
    <w:p>
      <w:pPr>
        <w:pStyle w:val="Default"/>
        <w:numPr>
          <w:ilvl w:val="0"/>
          <w:numId w:val="3"/>
        </w:numPr>
        <w:jc w:val="both"/>
        <w:rPr/>
      </w:pPr>
      <w:r>
        <w:rPr>
          <w:rFonts w:eastAsia="Times New Roman" w:cs="Arial" w:ascii="Century Gothic" w:hAnsi="Century Gothic"/>
          <w:color w:val="000000"/>
          <w:sz w:val="20"/>
          <w:szCs w:val="20"/>
        </w:rPr>
        <w:t>Nařízení vlády č. 163/2002 Sb., kterým se stanoví technické požadavky na vybrané stavební výrob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8/2002 Sb., kterým se stanoví způsob organizace práce a pracovních postupů, které je zaměstnavatel povinen zajistit při provozování dopravy dopravními prostřed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90/2002 Sb., kterým se stanoví technické požadavky na stavební výrobky označované CE</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7/2003 Sb., kterým se stanoví technické požadavky na elektrická zařízení nízkého napět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21/2003 Sb., kterým se stanoví technické požadavky na osobní ochranné prostřed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MŽP č. 366/2004 Sb., o některých podrobnostech systému prevence závažných havári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500/2004 – správní řád</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192/2005 Sb., kterou se mění vyhláška Českého úřadu bezpečnosti práce č. 48/1982 Sb., kterou se stanoví základní požadavky k zajištění bezpečnosti práce a technických zařízení, ve znění pozdějších předpis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101/2005 Sb. o podrobnějších požadavcích na pracoviště a pracovní prostřed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251/2005 Sb. o inspekci práce</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362/2005 Sb. o bližších požadavcích na bezpečnost a ochranu zdraví při práci na pracovištích s nebezpečím pádu z výšky nebo do hloub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183/2006 Sb. o územním plánování a stavebním řádu (stavební zákon)</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262/2006 Sb. - zákoník práce, ve znění pozdějších předpis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499/2006 Sb. o dokumentaci staveb</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0/2006 Sb. o územně analytických podkladech, územně plánovací dokumentaci a způsobu evidence územně plánovací činnosti</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1/2006 Sb. o obecných požadavcích na využívání území, se změnami: 269/2009 Sb., 22/2010 Sb., 20/2011 Sb.</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3/2006 Sb. o podrobnější úpravě územního řízení, veřejnoprávní smlouvy a územního opatřen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26/2006 Sb., kterou se provádějí některá ustanovení stavebního zákona ve věcech stavebního řádu</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591/2006 Sb., o bližších minimálních požadavcích na bezpečnost a ochranu zdraví při práci na staveništích</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361/2007 Sb., kterým se stanoví podmínky ochrany zdraví při práci, v platném zněn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3/2008 Sb., o technických podmínkách požární ochrany staveb</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2008 Sb. o ochraně zdraví před neionizujícím zářením</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68/2009 Sb. o technických požadavcích na stavby</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398/2009 Sb. o obecných technických požadavcích zabezpečujících bezbariérové užívání staveb</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73/2010 Sb. o stanovení vyhrazených elektrických technických zařízení, jejich zařazení do tříd a skupin a o bližších podmínkách jejich bezpečnosti (vyhláška o vyhrazených elektrických technických zařízeních)</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91/2010 Sb. o podmínkách požární bezpečnosti při provozu komínů, kouřovodů a spotřebičů paliv</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272/2011 Sb., o ochraně zdraví před nepříznivými účinky hluku a vibrací, v platném znění </w:t>
      </w:r>
    </w:p>
    <w:p>
      <w:pPr>
        <w:pStyle w:val="Default"/>
        <w:spacing w:before="0" w:after="87"/>
        <w:ind w:left="360" w:hanging="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r>
    </w:p>
    <w:p>
      <w:pPr>
        <w:pStyle w:val="Default"/>
        <w:spacing w:before="0" w:after="87"/>
        <w:jc w:val="both"/>
        <w:rPr/>
      </w:pPr>
      <w:r>
        <w:rPr>
          <w:rFonts w:eastAsia="Times New Roman" w:cs="Arial" w:ascii="Century Gothic" w:hAnsi="Century Gothic"/>
          <w:b/>
          <w:color w:val="000000"/>
          <w:sz w:val="20"/>
          <w:szCs w:val="20"/>
        </w:rPr>
        <w:t>Podmínky bezpečnosti a ochrany zdraví při práci:</w:t>
      </w:r>
      <w:r>
        <w:rPr>
          <w:rFonts w:eastAsia="Times New Roman" w:cs="Arial" w:ascii="Century Gothic" w:hAnsi="Century Gothic"/>
          <w:color w:val="000000"/>
          <w:sz w:val="20"/>
          <w:szCs w:val="20"/>
        </w:rPr>
        <w:t xml:space="preserve"> V souladu s § 15, odst.1, zákona č.309/2006 Sb. je zadavatel stavby povinen doručit oblastnímu inspektorátu práce příslušnému podle místa staveniště oznámení o zahájení prací nejpozději do 8 dnů před předáním staveniště zhotoviteli; oznámení může být doručeno v listinné nebo elektronické podobě. Před zahájením prací musí být všichni pracovníci na stavbě poučeni o bezpečnostních předpisech pro všechny práce, které přicházejí do úvahy. Tato opatření musí být řádně zajištěna a kontrolována. Všichni pracovníci musí používat předepsané ochranné pomůcky. Na pracovišti musí být udržován pořádek a čistota. Musí být dbáno ochrany proti požáru a protipožární pomůcky se musí udržovat v pohotovosti.Práce na el. zařízeních smí provádět pouze k tomu určený přezkoušený elektrikář. Připojení  VN elektrických vedení se mohou  provádět jen za odborného dozoru ČEZ. Od veřejného provozu musí být jednotlivá staveniště oddělena zábranami. Podzemní investice je nutno před zahájením prací řádně vytýčit a zabezpečit během prací proti poškození. Práce na stavbě musí být prováděny v souladu se zhotovitelem zpracovanými technologickými postupy pro jednotlivé činnosti.</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Plán bezpečnosti a ochrany zdraví při práci:</w:t>
      </w:r>
      <w:r>
        <w:rPr>
          <w:rFonts w:cs="Arial" w:ascii="Century Gothic" w:hAnsi="Century Gothic"/>
          <w:b w:val="false"/>
          <w:bCs w:val="false"/>
          <w:caps w:val="false"/>
          <w:smallCaps w:val="false"/>
          <w:szCs w:val="20"/>
        </w:rPr>
        <w:t xml:space="preserve"> </w:t>
      </w:r>
      <w:bookmarkStart w:id="0" w:name="OLE_LINK6"/>
      <w:bookmarkStart w:id="1" w:name="OLE_LINK5"/>
      <w:r>
        <w:rPr>
          <w:rFonts w:cs="Arial" w:ascii="Century Gothic" w:hAnsi="Century Gothic"/>
          <w:b w:val="false"/>
          <w:bCs w:val="false"/>
          <w:caps w:val="false"/>
          <w:smallCaps w:val="false"/>
          <w:szCs w:val="20"/>
        </w:rPr>
        <w:t xml:space="preserve">V souladu s § 15, odst.2, zákona č.309/2006 Sb. budou-li na staveništi vykonávány práce a činnosti vystavující fyzickou osobu zvýšenému ohrožení života nebo poškození zdraví, které jsou stanoveny prováděcím právním předpisem, stejně jako v případech podle odstavce 1 § 15 , zadavatel stavby zajistí, aby před zahájením prací na staveništi byl zpracován plán bezpečnosti a ochrany zdraví při práci na staveništi (dále jen „plán BOZP“) podle druhu a velikosti stavby tak, aby plně vyhovoval potřebám zajištění bezpečné a zdraví neohrožující práce. </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Činnost koordinátora BOZP:</w:t>
      </w:r>
      <w:r>
        <w:rPr>
          <w:rFonts w:cs="Arial" w:ascii="Century Gothic" w:hAnsi="Century Gothic"/>
          <w:b w:val="false"/>
          <w:bCs w:val="false"/>
          <w:caps w:val="false"/>
          <w:smallCaps w:val="false"/>
          <w:szCs w:val="20"/>
        </w:rPr>
        <w:t xml:space="preserve"> Před zahájením stavebních prací a v průběhu realizace stavby bude investorem stavby zajištěna přítomnost a výkon funkce koordinátora BOZP, který zajistí následující: </w:t>
      </w:r>
    </w:p>
    <w:p>
      <w:pPr>
        <w:pStyle w:val="Dka"/>
        <w:jc w:val="both"/>
        <w:rPr/>
      </w:pPr>
      <w:r>
        <w:rPr>
          <w:rFonts w:cs="Arial" w:ascii="Century Gothic" w:hAnsi="Century Gothic"/>
          <w:b/>
          <w:color w:val="000000"/>
        </w:rPr>
        <w:t>Činnost koordinátora BOZP během přípravy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dává podněty a doporučuje technická řešení nebo organizační opatření, která jsou z hlediska zajištění bezpečného a zdraví neohrožujícího pracovního prostředí a podmínek výkonu práce vhodná pro plánování jednotlivých prací, zejména těch, které se uskutečňují současně nebo v návaznosti; dbá, aby doporučované řešení bylo technicky realizovatelné a v souladu s právními a ostatními předpisy k zajištění bezpečnosti a ochrany zdraví při práci a aby bylo, s přihlédnutím k účelu stanovenému zadavatelem stavby, ekonomicky přiměřené, </w:t>
      </w:r>
    </w:p>
    <w:p>
      <w:pPr>
        <w:pStyle w:val="Dka"/>
        <w:ind w:left="720" w:hanging="180"/>
        <w:jc w:val="both"/>
        <w:rPr>
          <w:rFonts w:ascii="Century Gothic" w:hAnsi="Century Gothic" w:cs="Arial"/>
          <w:color w:val="000000"/>
        </w:rPr>
      </w:pPr>
      <w:r>
        <w:rPr>
          <w:rFonts w:cs="Arial" w:ascii="Century Gothic" w:hAnsi="Century Gothic"/>
          <w:color w:val="000000"/>
        </w:rPr>
        <w:t xml:space="preserve">b) poskytuje odborné konzultace a doporučení týkající se požadavků na zajištění bezpečné a zdraví neohrožující práce, odhadu délky času potřebného pro provedení plánovaných prací nebo činností se zřetelem na specifická opatření, pracovní nebo technologické postupy a procesy a potřebnou organizaci prací v průběhu realizace stavby, </w:t>
      </w:r>
    </w:p>
    <w:p>
      <w:pPr>
        <w:pStyle w:val="Dka"/>
        <w:ind w:left="720" w:hanging="180"/>
        <w:jc w:val="both"/>
        <w:rPr>
          <w:rFonts w:ascii="Century Gothic" w:hAnsi="Century Gothic" w:cs="Arial"/>
          <w:color w:val="000000"/>
        </w:rPr>
      </w:pPr>
      <w:r>
        <w:rPr>
          <w:rFonts w:cs="Arial" w:ascii="Century Gothic" w:hAnsi="Century Gothic"/>
          <w:color w:val="000000"/>
        </w:rPr>
        <w:t xml:space="preserve">c) zabezpečuje, aby plán obsahoval, přiměřeně povaze a rozsahu stavby a místním a provozním podmínkám staveniště, údaje, informace a postupy zpracované v podrobnostech nezbytných pro zajištění bezpečné a zdraví neohrožující práce, a aby byl odsouhlasen a podepsán všemi zhotoviteli, pokud jsou v době zpracování plánu známi, </w:t>
      </w:r>
    </w:p>
    <w:p>
      <w:pPr>
        <w:pStyle w:val="Dka"/>
        <w:ind w:left="720" w:hanging="180"/>
        <w:jc w:val="both"/>
        <w:rPr>
          <w:rFonts w:ascii="Century Gothic" w:hAnsi="Century Gothic" w:cs="Arial"/>
          <w:color w:val="000000"/>
        </w:rPr>
      </w:pPr>
      <w:r>
        <w:rPr>
          <w:rFonts w:cs="Arial" w:ascii="Century Gothic" w:hAnsi="Century Gothic"/>
          <w:color w:val="000000"/>
        </w:rPr>
        <w:t xml:space="preserve">d) zajistí zpracování požadavků na bezpečnost a ochranu zdraví při práci při udržovacích pracích.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b/>
          <w:b/>
          <w:color w:val="000000"/>
        </w:rPr>
      </w:pPr>
      <w:r>
        <w:rPr>
          <w:rFonts w:cs="Arial" w:ascii="Century Gothic" w:hAnsi="Century Gothic"/>
          <w:b/>
          <w:color w:val="000000"/>
        </w:rPr>
        <w:t>Činnost koordinátora BOZP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koordinuje spolupráci zhotovitelů nebo osob jimi pověřených při přijímání opatření k zajištění bezpečnosti a ochrany zdraví při práci se zřetelem na povahu stavby a na všeobecné zásady prevence rizik a činnosti prováděné na staveništi současně popřípadě v těsné návaznosti, s cílem chránit zdraví fyzických osob, zabraňovat pracovním úrazům a předcházet vzniku nemocí z povol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dává podněty a na vyžádání zhotovitele doporučuje technická řešení nebo opatření k zajištění bezpečnosti a ochrany zdraví při práci pro stanovení pracovních nebo technologických postupů a plánování bezpečného provádění prací, které se s ohledem na věcné a časové vazby při realizaci stavby uskuteční současně nebo na sebe budou bezprostředně navazovat, </w:t>
      </w:r>
    </w:p>
    <w:p>
      <w:pPr>
        <w:pStyle w:val="Dka"/>
        <w:ind w:left="720" w:hanging="180"/>
        <w:jc w:val="both"/>
        <w:rPr>
          <w:rFonts w:ascii="Century Gothic" w:hAnsi="Century Gothic" w:cs="Arial"/>
          <w:color w:val="000000"/>
        </w:rPr>
      </w:pPr>
      <w:r>
        <w:rPr>
          <w:rFonts w:cs="Arial" w:ascii="Century Gothic" w:hAnsi="Century Gothic"/>
          <w:color w:val="000000"/>
        </w:rPr>
        <w:t xml:space="preserve">c) spolupracuje při stanovení času potřebného k bezpečnému provádění jednotlivých prací nebo činností, </w:t>
      </w:r>
    </w:p>
    <w:p>
      <w:pPr>
        <w:pStyle w:val="Dka"/>
        <w:ind w:left="720" w:hanging="180"/>
        <w:jc w:val="both"/>
        <w:rPr>
          <w:rFonts w:ascii="Century Gothic" w:hAnsi="Century Gothic" w:cs="Arial"/>
          <w:color w:val="000000"/>
        </w:rPr>
      </w:pPr>
      <w:r>
        <w:rPr>
          <w:rFonts w:cs="Arial" w:ascii="Century Gothic" w:hAnsi="Century Gothic"/>
          <w:color w:val="000000"/>
        </w:rPr>
        <w:t xml:space="preserve">d) sleduje provádění prací na staveništi se zaměřením na zjišťování, zda jsou dodržovány požadavky na bezpečnost a ochranu zdraví při práci, upozorňuje na zjištěné nedostatky a požaduje bez zbytečného odkladu zjednání nápravy, </w:t>
      </w:r>
    </w:p>
    <w:p>
      <w:pPr>
        <w:pStyle w:val="Dka"/>
        <w:ind w:left="720" w:hanging="180"/>
        <w:jc w:val="both"/>
        <w:rPr>
          <w:rFonts w:ascii="Century Gothic" w:hAnsi="Century Gothic" w:cs="Arial"/>
          <w:color w:val="000000"/>
        </w:rPr>
      </w:pPr>
      <w:r>
        <w:rPr>
          <w:rFonts w:cs="Arial" w:ascii="Century Gothic" w:hAnsi="Century Gothic"/>
          <w:color w:val="000000"/>
        </w:rPr>
        <w:t xml:space="preserve">e) kontroluje zabezpečení obvodu staveniště, včetně vstupu a vjezdu na staveniště s cílem zamezit vstup nepovolaným fyzickým osobám, </w:t>
      </w:r>
    </w:p>
    <w:p>
      <w:pPr>
        <w:pStyle w:val="Dka"/>
        <w:ind w:left="720" w:hanging="180"/>
        <w:jc w:val="both"/>
        <w:rPr>
          <w:rFonts w:ascii="Century Gothic" w:hAnsi="Century Gothic" w:cs="Arial"/>
          <w:color w:val="000000"/>
        </w:rPr>
      </w:pPr>
      <w:r>
        <w:rPr>
          <w:rFonts w:cs="Arial" w:ascii="Century Gothic" w:hAnsi="Century Gothic"/>
          <w:color w:val="000000"/>
        </w:rPr>
        <w:t xml:space="preserve">f) spolupracuje se zástupci zaměstnanců pro oblast bezpečnosti a ochrany zdraví při práci a s příslušnými odborovými organizacemi, popřípadě s fyzickou osobou provádějící technický dozor stavebníka, </w:t>
      </w:r>
    </w:p>
    <w:p>
      <w:pPr>
        <w:pStyle w:val="Dka"/>
        <w:ind w:left="720" w:hanging="180"/>
        <w:jc w:val="both"/>
        <w:rPr>
          <w:rFonts w:ascii="Century Gothic" w:hAnsi="Century Gothic" w:cs="Arial"/>
          <w:color w:val="000000"/>
        </w:rPr>
      </w:pPr>
      <w:r>
        <w:rPr>
          <w:rFonts w:cs="Arial" w:ascii="Century Gothic" w:hAnsi="Century Gothic"/>
          <w:color w:val="000000"/>
        </w:rPr>
        <w:t xml:space="preserve">g) zúčastňuje se kontrolní prohlídky stavby, k níž byl přizván stavebním úřadem podle zvláštního právního předpisu. </w:t>
      </w:r>
    </w:p>
    <w:p>
      <w:pPr>
        <w:pStyle w:val="Dka"/>
        <w:jc w:val="both"/>
        <w:rPr>
          <w:rFonts w:ascii="Century Gothic" w:hAnsi="Century Gothic" w:cs="Arial"/>
          <w:color w:val="000000"/>
        </w:rPr>
      </w:pPr>
      <w:r>
        <w:rPr>
          <w:rFonts w:cs="Arial" w:ascii="Century Gothic" w:hAnsi="Century Gothic"/>
          <w:color w:val="000000"/>
        </w:rPr>
      </w:r>
    </w:p>
    <w:p>
      <w:pPr>
        <w:pStyle w:val="Normal"/>
        <w:spacing w:before="0" w:after="120"/>
        <w:ind w:firstLine="510"/>
        <w:jc w:val="both"/>
        <w:rPr>
          <w:rFonts w:ascii="Century Gothic" w:hAnsi="Century Gothic" w:cs="Arial"/>
        </w:rPr>
      </w:pPr>
      <w:r>
        <w:rPr>
          <w:rFonts w:cs="Arial" w:ascii="Century Gothic" w:hAnsi="Century Gothic"/>
        </w:rPr>
        <w:t>Koordinátor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navrhuje termíny kontrolních dnů k dodržování plánu za účasti zhotovitelů nebo osob jimi pověřených a organizuje jejich kon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sleduje, zda zhotovitelé dodržují plán a projednává s nimi přijetí opatření a termíny k nápravě zjištěných nedostatků, </w:t>
      </w:r>
    </w:p>
    <w:p>
      <w:pPr>
        <w:pStyle w:val="Dka"/>
        <w:ind w:left="720" w:hanging="180"/>
        <w:jc w:val="both"/>
        <w:rPr>
          <w:rFonts w:ascii="Century Gothic" w:hAnsi="Century Gothic" w:cs="Arial"/>
          <w:color w:val="000000"/>
        </w:rPr>
      </w:pPr>
      <w:r>
        <w:rPr>
          <w:rFonts w:cs="Arial" w:ascii="Century Gothic" w:hAnsi="Century Gothic"/>
          <w:color w:val="000000"/>
        </w:rPr>
        <w:t xml:space="preserve">c) provádí zápisy o zjištěných nedostatcích v bezpečnosti a ochraně zdraví při práci na staveništi, na něž prokazatelně upozornil zhotovitele, a dále zapisuje údaje o tom, zda a jakým způsobem byly tyto nedostatky odstraněny. </w:t>
      </w:r>
    </w:p>
    <w:p>
      <w:pPr>
        <w:pStyle w:val="A1Nadpis2"/>
        <w:tabs>
          <w:tab w:val="clear" w:pos="360"/>
          <w:tab w:val="clear" w:pos="576"/>
          <w:tab w:val="left" w:pos="0" w:leader="none"/>
        </w:tabs>
        <w:ind w:left="0" w:hanging="0"/>
        <w:jc w:val="both"/>
        <w:rPr>
          <w:rFonts w:ascii="Century Gothic" w:hAnsi="Century Gothic" w:cs="Arial"/>
          <w:bCs w:val="false"/>
          <w:caps w:val="false"/>
          <w:smallCaps w:val="false"/>
          <w:szCs w:val="20"/>
        </w:rPr>
      </w:pPr>
      <w:bookmarkEnd w:id="0"/>
      <w:bookmarkEnd w:id="1"/>
      <w:r>
        <w:rPr>
          <w:rFonts w:cs="Arial" w:ascii="Century Gothic" w:hAnsi="Century Gothic"/>
          <w:bCs w:val="false"/>
          <w:caps w:val="false"/>
          <w:smallCaps w:val="false"/>
          <w:szCs w:val="20"/>
        </w:rPr>
        <w:t>Podmínky pro provádění rozhodujících prací a činností z hlediska bezpečnosti a ochrany zdraví při práci:</w:t>
      </w:r>
    </w:p>
    <w:p>
      <w:pPr>
        <w:pStyle w:val="Dka"/>
        <w:jc w:val="both"/>
        <w:rPr>
          <w:rFonts w:ascii="Century Gothic" w:hAnsi="Century Gothic" w:cs="Arial"/>
          <w:bCs/>
          <w:smallCaps/>
          <w:szCs w:val="20"/>
        </w:rPr>
      </w:pPr>
      <w:r>
        <w:rPr>
          <w:rFonts w:cs="Arial" w:ascii="Century Gothic" w:hAnsi="Century Gothic"/>
          <w:bCs/>
          <w:smallCaps/>
          <w:szCs w:val="20"/>
        </w:rPr>
      </w:r>
    </w:p>
    <w:p>
      <w:pPr>
        <w:pStyle w:val="Dka"/>
        <w:jc w:val="both"/>
        <w:rPr>
          <w:rFonts w:ascii="Century Gothic" w:hAnsi="Century Gothic" w:cs="Arial"/>
          <w:b/>
          <w:b/>
          <w:color w:val="000000"/>
        </w:rPr>
      </w:pPr>
      <w:r>
        <w:rPr>
          <w:rFonts w:cs="Arial" w:ascii="Century Gothic" w:hAnsi="Century Gothic"/>
          <w:b/>
          <w:color w:val="000000"/>
        </w:rPr>
        <w:t>Zemní práce</w:t>
      </w:r>
    </w:p>
    <w:p>
      <w:pPr>
        <w:pStyle w:val="Dka"/>
        <w:jc w:val="both"/>
        <w:rPr>
          <w:rFonts w:ascii="Century Gothic" w:hAnsi="Century Gothic" w:cs="Arial"/>
          <w:color w:val="000000"/>
        </w:rPr>
      </w:pPr>
      <w:r>
        <w:rPr>
          <w:rFonts w:cs="Arial" w:ascii="Century Gothic" w:hAnsi="Century Gothic"/>
          <w:color w:val="000000"/>
        </w:rPr>
        <w:t>1.1</w:t>
        <w:tab/>
        <w:t>Přípravné práce: Na základě provedeného průzkumu staveniště projektant určí třídu horniny, polohy inženýrských sítí nebo jiných podzemních překážek a ochranná pásma elektrických, plynových nebo jiných nebezpečných vedení. Vyznačení všech inženýrských sítí v projektu musí být ověřeno a potvrzeno jejich provozovateli. Ve spolupráci s ostatními účastníky výstavby musí být stanovena opatření a podmínky k bezpečnému provedení zemních prací. Jde zejména o stanovení způsobu zajištění stability stěn výkopů, zabezpečení sousedních objektů ohrožených výkopem a bezpečnost osob v ohroženém prostoru.</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rPr>
      </w:pPr>
      <w:r>
        <w:rPr>
          <w:rFonts w:cs="Arial" w:ascii="Century Gothic" w:hAnsi="Century Gothic"/>
        </w:rPr>
        <w:t>Požadavky na zajištění bezpečnosti před zahájením zemních prací:</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ověření projektových údajů o polohách inženýrských sítí  nebo jiných pozemních i podzemních překážek,</w:t>
      </w:r>
    </w:p>
    <w:p>
      <w:pPr>
        <w:pStyle w:val="Normal"/>
        <w:numPr>
          <w:ilvl w:val="0"/>
          <w:numId w:val="15"/>
        </w:numPr>
        <w:tabs>
          <w:tab w:val="clear" w:pos="708"/>
          <w:tab w:val="left" w:pos="936" w:leader="none"/>
        </w:tabs>
        <w:overflowPunct w:val="false"/>
        <w:autoSpaceDE w:val="false"/>
        <w:jc w:val="both"/>
        <w:textAlignment w:val="baseline"/>
        <w:rPr/>
      </w:pPr>
      <w:r>
        <w:rPr>
          <w:rFonts w:cs="Arial" w:ascii="Century Gothic" w:hAnsi="Century Gothic"/>
        </w:rPr>
        <w:t>stanovení způsobu provádění zemních prací v ochranných pásmech inženýrských sítí s jejich provozovateli,</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yznačení všech podzemních vedení na terénu s druhem inženýrských sítí, s hloubkou jejich uložení a ochrannými pásmy musí být seznámeni pracovníci, kteří budou zemní práce provádět,</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bezpečení okolních objektů a komunikací, jejichž stabilita by mohla být při provádění zemních prací ohrožena.</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1.2.</w:t>
        <w:tab/>
        <w:t>Zajištění výkopových prací: Při provádění výkopových prací musí být zabráněno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5"/>
        </w:numPr>
        <w:tabs>
          <w:tab w:val="clear" w:pos="708"/>
          <w:tab w:val="left" w:pos="936" w:leader="none"/>
        </w:tabs>
        <w:overflowPunct w:val="false"/>
        <w:autoSpaceDE w:val="false"/>
        <w:jc w:val="both"/>
        <w:textAlignment w:val="baseline"/>
        <w:rPr/>
      </w:pPr>
      <w:r>
        <w:rPr>
          <w:rFonts w:cs="Arial" w:ascii="Century Gothic" w:hAnsi="Century Gothic"/>
        </w:rPr>
        <w:t>pádu osoby do výkopu jeho ohrazením (dvoutyčové zábradlí  1,1 m vysoké), popř. vytvořením technické zábrany odsazené od hrany výkopu v závislosti na jeho hloubce, nebo zakrytím</w:t>
      </w:r>
    </w:p>
    <w:p>
      <w:pPr>
        <w:pStyle w:val="Normal"/>
        <w:numPr>
          <w:ilvl w:val="0"/>
          <w:numId w:val="15"/>
        </w:numPr>
        <w:tabs>
          <w:tab w:val="clear" w:pos="708"/>
          <w:tab w:val="left" w:pos="936" w:leader="none"/>
        </w:tabs>
        <w:overflowPunct w:val="false"/>
        <w:autoSpaceDE w:val="false"/>
        <w:jc w:val="both"/>
        <w:textAlignment w:val="baseline"/>
        <w:rPr/>
      </w:pPr>
      <w:r>
        <w:rPr>
          <w:rFonts w:cs="Arial" w:ascii="Century Gothic" w:hAnsi="Century Gothic"/>
        </w:rPr>
        <w:t>sesutí stěn výkopu, jehož stabilita se zajišťuje pažením, které je předepsáno v projektu stavby v zastavěném území  se musí výkopy pažit do hloubky 1,3 m, v nezastavěném území od hloubky 1,5 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stupu do nezajištěného výkopu</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těžování okrajů výkopů zeminou, materiálem nebo okolním provozem, od hrany výkopu musí být ponechám volný pruh minimálně 0,5 m široký</w:t>
      </w:r>
    </w:p>
    <w:p>
      <w:pPr>
        <w:pStyle w:val="Dka"/>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rovádění výkopových prací musí být zajištěno:</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ráci ve výkopu hlubším než 1,3 m musí pracovník používat ochranou přilbu, na odlehlých pracovištích ve výkopech hlubších než 1,3 m nesmí pracovník pracovat samostatně. Šířka dna výkopu, pokud se v něm pracuje, musí být minimálně 80 c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řerušení zemních prací (jedná se o časový úsek minimálně 24 hodin) musí být stav zabezpečení výkopu ověřen odpovědným pracovníke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užívají-li se k výkopům stroje, nesmí být ruční zemní práce prováděny v nebezpečném dosahu stroje, což je maximálně dosah pracovního zařízení stroje zvětšený o bezpečnostní pásmo v šíři 2 m. </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dzemní práce, pokud se nejedná o hornický způsob, musí být podrobně řešeny projektem a zvláštní důraz je kladen na technologii provádění, větrání, dopravu, odvodnění, osvětlení, apod. </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u vrtných prací se musí zabezpečovat po skončení práce všechny vrty o průměru větším 20 cm buď zakrytím, nebo ohrazení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ýkopy u veřejných komunikací musí být opatřeny výstražnou dopravní značkou a v případě snížené viditelnosti červeným světlem na začátku a konci výkopu.</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es výkopy hlubší než 0,5 m se musí zřídit bezpečné přechody o šířce nejméně 0,75 m, na veřejných prostranstvích bez ohledu na hloubku výkopu, musí být přechody široké nejméně 1,5 m. Přechody nad výkopem hlubokým do 1,5 m musí být vybaveny oboustranným jednotyčovým zábradlím o výšce 1,1 m, na veřejných prostranstvích oboustranným dvoutyčovým zábradlím se zarážkou. Přechody nad výkopy o hloubce nad 1,5 m musí být vybaveny oboustranným dvoutyčvým zábradlím se zarážkou.</w:t>
      </w:r>
    </w:p>
    <w:p>
      <w:pPr>
        <w:pStyle w:val="Dka"/>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2. Montážní práce</w:t>
      </w:r>
    </w:p>
    <w:p>
      <w:pPr>
        <w:pStyle w:val="Dka"/>
        <w:jc w:val="both"/>
        <w:rPr/>
      </w:pPr>
      <w:r>
        <w:rPr>
          <w:rFonts w:cs="Arial" w:ascii="Century Gothic" w:hAnsi="Century Gothic"/>
          <w:color w:val="000000"/>
        </w:rPr>
        <w:t>V rámci přípravy stavby dodavatel zpracuje technologický postup montovaných stavebních a technologických konstrukcí. Technologický postup obsahuje časový sled montážních záběrů, podmínky nasazení a pohyb mechanizačních prostředků, řešení přístupu pracovníků k bezpečné montáži, včetně jejich ochrany a zabezpečení dotčených pracovišť. U jednotlivých, drobných montáží postačuje stanovení pracovního postupu odpovědným pracovníkem. Montážní pracovníci musí splňovat podmínky odborné a zdravotní způsobilosti a musí být vybaveni potřebnými montážními a bezpečnostními přípravky, pomůckami a vázacími prostředky. Montáž se provádí z trvalých nebo prozatímních konstrukcí, dílců a prvků dostatečně únosných a stabilních. Pro manipulaci s dílci se používají vázací prostředky, které odpovídají příslušným parametrům a ustanovení technických norem.</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b/>
          <w:color w:val="000000"/>
        </w:rPr>
        <w:t>3. Práce ve výškách:</w:t>
      </w:r>
    </w:p>
    <w:p>
      <w:pPr>
        <w:pStyle w:val="Dka"/>
        <w:jc w:val="both"/>
        <w:rPr/>
      </w:pPr>
      <w:r>
        <w:rPr>
          <w:rFonts w:cs="Arial" w:ascii="Century Gothic" w:hAnsi="Century Gothic"/>
          <w:color w:val="000000"/>
        </w:rPr>
        <w:t>Za práci ve výšce nad volnou hloubkou se považuje pohyb pracovníka, při kterém je ohrožen pádem z výšky do hloubky, propadnutím nebo sesutím. Zajištění proti pádu se požaduje od výšky 1,5 m a v případě, že se jedná o pracoviště nebo komunikaci nad vodou nebo jinými látkami, kde hrozí nebezpečí ohrožení zdraví vždy, nezávisle na výšce. Zajištění proti pádu se provádí na stavbě podle charakteru práce, buď kolektivním nebo osobním zajištěním. Kolektivní zajištění je zabezpečeno především ochranou nebo záchytnou konstrukcí, jako např. zábradlí, ochranná ohrazení, lešení, poklopy, záchytné lešení, záchytné sítě. Na stavbě se používá přenosné kolektivní zajištění. Ochrana proti pádu od výšky 1,5 m se nevyžaduje, jestliže:</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pracoviště nebo komunikace jsou na plochách se sklonem do 10° včetně od vodorovné roviny a jsou vymezeny zábranou (jednotyčové zábradlí o výšce minimálně 1,1 m, které není určené k ochraně proti pádu osob ani předmětů ze zvýšené úrovně apod.) nejméně 1,5 m od hrany pádu,</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místo práce uvnitř objektu je nejméně 0,6 m pod korunou zdi, na které se pracuje.</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práci na souvislých plochách ve výšce nemusí být zajišťována proti pádu pracovníků na volném okraji popř. proti jejich propadnutí celá plocha, ale jen plocha (prostor, místo práce), kde se pracuje, včetně přístupových komunikací. Konstrukce kolektivního zajištění musí přesahovat krajní polohy pracovní plochy o 1,5 m na každou stranu. Jako vymezení pracovní plochy ve směru do plochy souvislé lze použít zábranu. Na plochách se sklonem nad 10° musí být kolektivní zajištění i podél hrany pádu ve směru sklonu. Současně s postupem prací do výšky se musí ihned zakrývat všechny vzniklé otvory a prohlubně půdorysného rozměru kratší strany nebo průměru nad 0,25 m, především poklopy, zajištěnými proti posunutí nebo je zabezpečit jinou ochrannou konstrukcí.</w:t>
      </w:r>
    </w:p>
    <w:p>
      <w:pPr>
        <w:pStyle w:val="Dka"/>
        <w:jc w:val="both"/>
        <w:rPr>
          <w:rFonts w:ascii="Century Gothic" w:hAnsi="Century Gothic" w:cs="Arial"/>
          <w:color w:val="000000"/>
        </w:rPr>
      </w:pPr>
      <w:r>
        <w:rPr>
          <w:rFonts w:cs="Arial" w:ascii="Century Gothic" w:hAnsi="Century Gothic"/>
          <w:color w:val="000000"/>
        </w:rPr>
        <w:t>3.1.</w:t>
        <w:tab/>
        <w:t>Kolektivní zajištění: Ochranné a záchytné konstrukce (ochranné zábradlí, ochranné ohrazení, lešení, poklopy, záchytné ohrazení, záchytné lešení, záchytné sítě) musí být dostatečně pevné a odolné vůči vnějším silám a nepříznivým vlivům a upevněny tak, aby bezpečně unesly předpokládané namáhání. Jejich únosnost musí být prokázána statickým výpočtem nebo jiným závazným podklad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1</w:t>
        <w:tab/>
        <w:t>Konstrukce pro práci ve výškách (lešení): Základní konstrukční požadavky na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každého lešení musí být technicky dokumentována.</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musí být navržena a provedena tak, aby tvořila prostorově tuhý celek, zajištěný proti  lokálnímu i celkovému  vybočení nebo proti posunut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u konstrukcí pojízdných a volně stojících lešení se jejich stabilita zajišťuje vhodnou volbou rozměrů základny v poměru k výšce lešení, nebo použitím přídavné zátěže v dolní části leše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je-li lešenová konstrukce opatřena  z  vnější pohledové strany síťovinou  nebo plachtovinou, musí být  posouzena na působení větru (zhuštění systému kotvení  u  sítí  na  dvojnásobek).</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á výška mezi podlahami musí být nejméně 1,9 m a  šířka podlahy nejméně 60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ezery mezi podlahovými prvky smějí být nejvýše 2,5 cm, výjimečně 6 cm v místech svislých nosných prvků. Podlahy mohou mít výstupky do 3 cm, u nároží lešení do 5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nejmenší tloušťka prken používaných na podlahu lešení je 2,4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ška zábradlí je nejméně 1,1 m a výška zarážky 15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ábradlí u vnitřních okrajů podlah se nemusí provádět, pokud mezera mezi podlahou a přilehlou stěnou je menší než 25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stupy do jednotlivých pater lešení  nesmí být nad sebou. Žebříky musí přesahovat horní podlahu nejméně o 1,1 m a otvory v podlaze, umožňující  výstup nebo sestup musí mít rozměry nejméně 50 x 60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é výšky pro chodce u lešení musí  být minimálně 2,1 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Montáž a demontáž lešení - základní požadavky:</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ontáž a demontáž lešení mohou provádět pouze pracovníci,  kteří jsou odborně a zdravotně způsobilí a mají platný lešenářský průkaz a platnou lékařskou prohlídk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 montáž , demontáž a přemisťování lešení musí být předem určen technologický postup.</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Při montáži a demontáži lešení musí být v každé fázi zajištěna stabilita a tuhost konstrukce leše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emontované části lešení se nesmí shazovat na ze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acovníci musí používat stanovené OOPP, zvláště ochranné přilby a vhodné prostředky osobního zabezpečení (bezpečnostní pás, postroj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3</w:t>
        <w:tab/>
        <w:t>Používání, provoz a prohlídky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oz na lešení může být zahájen až po jeho úplném dokončení, vybavení a vystrojení podle dokumentace.</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před zahájením provozu musí být lešení předáno. Předání a převzetí se uskutečňuje odbornou prohlídkou a výsledek musí být zapsán ve stavebním deník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ní se smí používat pouze k účelům, pro které bylo projektováno, předáno a převzato do po užívá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lešení musí být neustále udržovány tak, aby mohly bezpečně plnit funkci, pro kterou byly zřízen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ňová konstrukce musí být každý měsíc odborně prohlédnuta. Tento termín se zkracuje na l4 dnů u lešení speciálních (pojízdná, zavěšená) nebo u lešení vystavených účinkům okolí (vibrace).</w:t>
      </w:r>
    </w:p>
    <w:p>
      <w:pPr>
        <w:pStyle w:val="Normal"/>
        <w:jc w:val="both"/>
        <w:rPr>
          <w:rFonts w:ascii="Century Gothic" w:hAnsi="Century Gothic" w:cs="Arial"/>
        </w:rPr>
      </w:pPr>
      <w:r>
        <w:rPr>
          <w:rFonts w:cs="Arial" w:ascii="Century Gothic" w:hAnsi="Century Gothic"/>
        </w:rPr>
      </w:r>
    </w:p>
    <w:p>
      <w:pPr>
        <w:pStyle w:val="Dka"/>
        <w:jc w:val="both"/>
        <w:rPr>
          <w:rFonts w:ascii="Century Gothic" w:hAnsi="Century Gothic" w:cs="Arial"/>
        </w:rPr>
      </w:pPr>
      <w:r>
        <w:rPr>
          <w:rFonts w:cs="Arial" w:ascii="Century Gothic" w:hAnsi="Century Gothic"/>
          <w:color w:val="000000"/>
        </w:rPr>
        <w:t>3.2.</w:t>
        <w:tab/>
        <w:t>Osobní zajištění: Osobní zajištění pracovníků při pracích ve výškách a nad volnou hloubkou se musí použít v případech, kdy nelze použít kolektivního zajiště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2.1</w:t>
        <w:tab/>
        <w:t>Prostředky osobního zajištění proti pádu jsou zejmén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lano,</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pás,</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postroj,</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zkracovač lan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samonavíjecí kladk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brzd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přípravky pro spouštění a vytahování včetně příslušenstv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ostředky osobního zajištění musí svými parametry odpovídat požadavkům právních předpisů, případně musí být k používání schváleny státní zkušebnou. Použití konkrétního osobního zajištění stanoví technologický postup popř. podle povahy prováděných prací odpovědný pracovník. Místo uchycení osobního zajištění je stanoveno v pracovním nebo technologickém postupu. V jednodušších případech je místo uchycení stanoveno odpovědným pracovníkem. Prostředky osobního zajištění se kontrolují před a po každém použití. Prostředky osobního zajištění musí být pravidelně prohlíženy a zkoušeny nejméně jedenkrát za dva roky, pokud právní předpisy nestanoví jinak. Funkční zkoušku osobního zajištění je nutno vykonat po každé mimořádné události (zachycení pádu pracovníka, extrémní namáhání apod.). Pracovník je povinen se vizuálně přesvědčit před každým použitím prostředků osobního zajištění o jejich kompletnosti, provozuschopnosti a bezzávadném stavu. Při použití prostředků osobního zajištění musí být místa upevnění (ukotvení) stanovena tak, aby umožňovala jejich bezpečné zajištění a upevnění po celou dobu činnosti v místě ohrožení. Délka pádu při použití bezpečnostního pásu může být nejvíce 0,6 m. Při použití bezpečnostního postroje bez tlumiče pádové energie může být délka pádu nejvíce 1,5 m, s použitím tlumiče pádové energie nejvíce 4,0 m. Při přesunu na jiné místo upevnění (ukotvení) musí být pracovník stále zabezpečen osobním zajištěním. Vhodný prostředek osobního zajištění a místo jeho upevnění (ukotvení) je povinen určit zpracovatel technologického nebo pracovního postupu. Pokud se jedná o jednoduché práce, pro které není třeba vypracovat technologický postup, nebo o situace, které nemohly být v technologickém nebo pracovním postupu zohledněny, určí místo upevnění případně vhodný prostředek, osobního zajištění pracovník, který práce ve výškách řídí. Místo upevnění (ukotvení) musí odolat ve směru pádu minimálně statické síle 15 kN. K osobnímu zajištění pracovníků při pracích ve výškách, při výstupu nebo sestupu se nesmí používat lanových smyček, uzlů nebo úvazů na lanech, pokud se nejedná o použití horolezecké (speleologické) techniky nebo techniky průmyslového lezectví a k tomu účelu vyrobených a používaných pomůcek, přípravků a prostředků. Horolezeckou (speleologickou) techniku mohou používat pouze pracovníci mající horolezeckou (speleologickou) kvalifikaci. Dodavatel stavebních prací je povinen seznámit pracovníky s návodem na použití prostředků osobního zajištění.</w:t>
      </w:r>
    </w:p>
    <w:p>
      <w:pPr>
        <w:pStyle w:val="TextBody"/>
        <w:jc w:val="both"/>
        <w:rPr>
          <w:rFonts w:ascii="Century Gothic" w:hAnsi="Century Gothic" w:cs="Arial"/>
          <w:lang w:val="cs-CZ"/>
        </w:rPr>
      </w:pPr>
      <w:r>
        <w:rPr>
          <w:rFonts w:cs="Arial" w:ascii="Century Gothic" w:hAnsi="Century Gothic"/>
          <w:lang w:val="cs-CZ"/>
        </w:rPr>
        <w:object w:dxaOrig="5750" w:dyaOrig="3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9pt;height:211.5pt" filled="f" o:ole="">
            <v:imagedata r:id="rId3" o:title=""/>
          </v:shape>
          <o:OLEObject Type="Embed" ProgID="" ShapeID="ole_rId2" DrawAspect="Content" ObjectID="_8495427" r:id="rId2"/>
        </w:object>
      </w:r>
    </w:p>
    <w:p>
      <w:pPr>
        <w:pStyle w:val="TextBody"/>
        <w:jc w:val="both"/>
        <w:rPr>
          <w:rFonts w:ascii="Century Gothic" w:hAnsi="Century Gothic" w:cs="Arial"/>
          <w:lang w:val="cs-CZ"/>
        </w:rPr>
      </w:pPr>
      <w:r>
        <w:rPr>
          <w:rFonts w:cs="Arial" w:ascii="Century Gothic" w:hAnsi="Century Gothic"/>
          <w:lang w:val="cs-CZ"/>
        </w:rPr>
      </w:r>
    </w:p>
    <w:p>
      <w:pPr>
        <w:pStyle w:val="Dka"/>
        <w:jc w:val="both"/>
        <w:rPr>
          <w:rFonts w:ascii="Century Gothic" w:hAnsi="Century Gothic" w:cs="Arial"/>
        </w:rPr>
      </w:pPr>
      <w:r>
        <w:rPr>
          <w:rFonts w:cs="Arial" w:ascii="Century Gothic" w:hAnsi="Century Gothic"/>
          <w:color w:val="000000"/>
        </w:rPr>
        <w:t>3.3.</w:t>
        <w:tab/>
        <w:t>Zajištění proti pádu předmětů a materiálů: Materiál, nářadí a pomůcky musí být uloženy, případně skladovány ve výškách tak, aby byly po celou dobu uložení zajištěny proti pádu, sklouznutí nebo shození větrem během práce i po jejím ukončení.Pracovní nářadí je zakázáno zavěšovat na části oděvu, pokud k tomu není upraven nebo pracovník nepoužije vhodné výstroje (pás s upínkami apod.).</w:t>
      </w:r>
      <w:r>
        <w:rPr>
          <w:rFonts w:cs="Arial" w:ascii="Century Gothic" w:hAnsi="Century Gothic"/>
        </w:rPr>
        <w:t xml:space="preserve"> </w:t>
      </w:r>
      <w:r>
        <w:rPr>
          <w:rFonts w:cs="Arial" w:ascii="Century Gothic" w:hAnsi="Century Gothic"/>
          <w:color w:val="000000"/>
        </w:rPr>
        <w:t>Konstrukce pro práce ve výškách se nesmí přetěžovat. Hmotnost materiálu, zařízení, pomůcek, nářadí včetně počtu osob nesmí přesahovat povolené normové nahodilé zatížení konstrukce.</w:t>
      </w:r>
      <w:r>
        <w:rPr>
          <w:rFonts w:cs="Arial" w:ascii="Century Gothic" w:hAnsi="Century Gothic"/>
        </w:rPr>
        <w:t xml:space="preserve">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pPr>
      <w:r>
        <w:rPr>
          <w:rFonts w:cs="Arial" w:ascii="Century Gothic" w:hAnsi="Century Gothic"/>
          <w:color w:val="000000"/>
        </w:rPr>
        <w:t>3.4.</w:t>
        <w:tab/>
        <w:t>Zajištění pod místem práce ve výšce a jeho okolí: Prostory, nad kterými se pracuje, musí být vždy bezpečně zajištěny, aby nedošlo k ohrožení pracovníků a zájmu jiných osob. Za bezpečné zajištění ohrožených prostorů lze považovat:</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vyloučení provozu,</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použití ochranné konstrukce v úrovni práce ve výšce nebo použití záchytné konstrukce,</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ohrazení dvoutyčovým zábradlím minimální výšky 1,1 m s tyčemi upevněnými na nosných sloupcích s dostatečnou stabilitou; pro krátkodobé práce s jednoduchými nářadím a pracovními pomůckami, pokud nepřesáhnou pracovní rozsah jedné směny, postačí vymezit ohrožený prostor jednotyčovým zábradlím, popřípadě lanem upevněným ve výšce 1,1 m,</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střežení prostoru určeným odpovědným pracovníkem (pracovníky) po celou dobu ohrožen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Ochranné pásmo, vymezující ohrazením ohrožený prostor, musí mít šířku od okraje pracoviště nebo pracovní podlahy nejmé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1,5 m při práci ve výšce od 3 m do 10 m včet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2 m při práci ve výšce nad 10 m do 20 m včet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2,5 m při práci ve výšce nad 20 m do 30 m včet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1/10 výšky objektu při práci ve výšce nad 30 m.</w:t>
      </w:r>
    </w:p>
    <w:p>
      <w:pPr>
        <w:pStyle w:val="Normal"/>
        <w:spacing w:before="0" w:after="120"/>
        <w:ind w:firstLine="510"/>
        <w:jc w:val="both"/>
        <w:rPr/>
      </w:pPr>
      <w:r>
        <w:rPr>
          <w:rFonts w:cs="Arial" w:ascii="Century Gothic" w:hAnsi="Century Gothic"/>
        </w:rPr>
        <w:t>Při práci na plochách se sklonem větším než 25° se zvětšuje každé pásmo o 0,5 m. Šířka pásma se vytyčuje od paty kolmice, která prochází vnější hranou volného okraje místa práce na výšce. V místech dopravy materiálu do výšky pomocí kladek (ručně nebo strojně) se rozšiřuje ochranné pásmo o 1 m na všechny strany od půdorysného profilu dopravovaného břemene. U vysokých objektů (věže, tovární komíny, televizní a rozhlasové vysílače, vodojemy, meteorologické stožáry apod.) se vymezuje ochranné pásmo po celém obvodu. Je-li z důvodů prací ve výškách zúžena komunikace pro pěší nebo přeložena k vozovce, případně do ní, musí být oddělena od průjezdního profilu vozovky stabilním dvoutyčovým ochranným zábradlím, výšky nejméně 1,1 m, zaplentovaným nebo obedněným proti odstřiku vody nebo bláta od dopravních prostředků. Případné výškové nerovnosti mezi vozovkou a komunikací pro chodce je nutno vyrovnat.</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5.</w:t>
        <w:tab/>
        <w:t>Práce na střeše: Při práci na střeše musí být pracovníci chráněn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4"/>
        </w:numPr>
        <w:overflowPunct w:val="false"/>
        <w:autoSpaceDE w:val="false"/>
        <w:jc w:val="both"/>
        <w:textAlignment w:val="baseline"/>
        <w:rPr>
          <w:rFonts w:ascii="Century Gothic" w:hAnsi="Century Gothic" w:cs="Arial"/>
        </w:rPr>
      </w:pPr>
      <w:r>
        <w:rPr>
          <w:rFonts w:cs="Arial" w:ascii="Century Gothic" w:hAnsi="Century Gothic"/>
        </w:rPr>
        <w:t>proti pádu ze střešních plášťů na volných okrajích,</w:t>
      </w:r>
    </w:p>
    <w:p>
      <w:pPr>
        <w:pStyle w:val="Normal"/>
        <w:numPr>
          <w:ilvl w:val="0"/>
          <w:numId w:val="14"/>
        </w:numPr>
        <w:overflowPunct w:val="false"/>
        <w:autoSpaceDE w:val="false"/>
        <w:jc w:val="both"/>
        <w:textAlignment w:val="baseline"/>
        <w:rPr>
          <w:rFonts w:ascii="Century Gothic" w:hAnsi="Century Gothic" w:cs="Arial"/>
        </w:rPr>
      </w:pPr>
      <w:r>
        <w:rPr>
          <w:rFonts w:cs="Arial" w:ascii="Century Gothic" w:hAnsi="Century Gothic"/>
        </w:rPr>
        <w:t>proti sklouznutí z plochy střechy při jejím sklonu nad 25°,</w:t>
      </w:r>
    </w:p>
    <w:p>
      <w:pPr>
        <w:pStyle w:val="Normal"/>
        <w:numPr>
          <w:ilvl w:val="0"/>
          <w:numId w:val="14"/>
        </w:numPr>
        <w:overflowPunct w:val="false"/>
        <w:autoSpaceDE w:val="false"/>
        <w:jc w:val="both"/>
        <w:textAlignment w:val="baseline"/>
        <w:rPr>
          <w:rFonts w:ascii="Century Gothic" w:hAnsi="Century Gothic" w:cs="Arial"/>
        </w:rPr>
      </w:pPr>
      <w:r>
        <w:rPr>
          <w:rFonts w:cs="Arial" w:ascii="Century Gothic" w:hAnsi="Century Gothic"/>
        </w:rPr>
        <w:t>proti propadnutí střešní konstrukc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 xml:space="preserve">Zajištění proti pádu ze střechy nejen po obvodu, ale i do světlíku, technologických a jiných otvorů, je splněno použitím ochranné, případně záchytné konstrukce nebo použitím osobního zajištění pracovníků proti pádu. Zajištění proti sklouznutí je splněno použitím žebříků, upevněných v místech práce a v potřebných komunikacích, případně použitím ochranné konstrukce nebo osobního zajištění proti pádu jednotlivých pracovníků. Při použití žebříků, jako zajištění proti sklouznutí, u střechy se sklonem nad 45° od vodorovné roviny musí být použito ještě osobní zajištění pracovníků proti pádu. Zajištění proti propadnutí se musí provést na všech střešních pláštích, kde je půdorysná vzdálenost mezi latěmi nebo jinými nosnými prvky střešní konstrukce větší než 0,25 m a není zaručeno, že jednotlivé střešní prvky jsou bezpečné proti prolomení zatížením pracovníky, případně není toto zatížení vhodně rozloženo pomocnou konstrukcí (pracovní nebo komunikační podlaha, pokrývačský žebřík apod.). Stavba a oprava komínů ze střechy se sklonem nad 10° musí být prováděna jen z pracovních podlah. Při opravách musí být použito pracovních podlah o nejmenší šířce 0,6 m.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6.</w:t>
        <w:tab/>
        <w:t>Konstrukce ke zvyšování místa práce: Při postupu prací do výšky se musí místo práce i úroveň pracoviště zvyšovat tak, aby pracovníci mohli pracovat bezpečně, vzájemně se neohrožovali a mohli pracovat v obvyklé pracovní výšce. Za obvyklou pracovní výšku se považuje u těžkých prací (zdění z cihel a tvárnic, manipulace s břemeny, těžším nářadím apod.) práce do výšky 1,5 m, pro ostatní práce (natírání, omítání, obkládání, připevňování a spojování lehkých předmětů apod.) práce do výšky 2,0 m nad úrovní pracovní podlahy. Žebříky se nesmí používat jako podpěrný nebo nosný prvek podlah lešení, s výjimkou lešeňových žebříků. Ke zvyšování místa práce nebo k výstupu se nesmí používat labilní předměty určené k jinému použití (vědra, sudy, radiátory, bezpečnostní sítě apod.).</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7.</w:t>
        <w:tab/>
        <w:t>Předání a převzetí konstrukcí: Všechny konstrukce pro práce ve výškách lze předat do užívání jen po jejich úplném dokončení a vybavení. O předání a převzetí konstrukce do užívání se provede zápis do stavebního deníku nebo do jiného provozního dokladu. Zápis do stavebního deníku nebo do jiného provozního dokladu se nevyžaduje u:</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5"/>
        </w:numPr>
        <w:overflowPunct w:val="false"/>
        <w:autoSpaceDE w:val="false"/>
        <w:jc w:val="both"/>
        <w:textAlignment w:val="baseline"/>
        <w:rPr/>
      </w:pPr>
      <w:r>
        <w:rPr>
          <w:rFonts w:cs="Arial" w:ascii="Century Gothic" w:hAnsi="Century Gothic"/>
        </w:rPr>
        <w:t>normalizovaných nebo typizovaných lehkých pracovních lešení stabilních o výšce pracovní podlahy do 1,5 m,</w:t>
      </w:r>
    </w:p>
    <w:p>
      <w:pPr>
        <w:pStyle w:val="Normal"/>
        <w:numPr>
          <w:ilvl w:val="0"/>
          <w:numId w:val="5"/>
        </w:numPr>
        <w:overflowPunct w:val="false"/>
        <w:autoSpaceDE w:val="false"/>
        <w:jc w:val="both"/>
        <w:textAlignment w:val="baseline"/>
        <w:rPr>
          <w:rFonts w:ascii="Century Gothic" w:hAnsi="Century Gothic" w:cs="Arial"/>
        </w:rPr>
      </w:pPr>
      <w:r>
        <w:rPr>
          <w:rFonts w:cs="Arial" w:ascii="Century Gothic" w:hAnsi="Century Gothic"/>
        </w:rPr>
        <w:t>jednomístných sedaček,</w:t>
      </w:r>
    </w:p>
    <w:p>
      <w:pPr>
        <w:pStyle w:val="Normal"/>
        <w:numPr>
          <w:ilvl w:val="0"/>
          <w:numId w:val="5"/>
        </w:numPr>
        <w:overflowPunct w:val="false"/>
        <w:autoSpaceDE w:val="false"/>
        <w:jc w:val="both"/>
        <w:textAlignment w:val="baseline"/>
        <w:rPr>
          <w:rFonts w:ascii="Century Gothic" w:hAnsi="Century Gothic" w:cs="Arial"/>
        </w:rPr>
      </w:pPr>
      <w:r>
        <w:rPr>
          <w:rFonts w:cs="Arial" w:ascii="Century Gothic" w:hAnsi="Century Gothic"/>
        </w:rPr>
        <w:t>pohyblivých pracovních plošin, pokud nebyly při přemísťování na jiné pracoviště demontovány jejich nosné části, přičemž za demontáž se nepovažuje úprava nosných částí do přepravní polohy.</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8.</w:t>
        <w:tab/>
        <w:t xml:space="preserve">Výstupy: Místa práce musí být bezpečně přístupná po komunikacích (rampy, schody, žebříky apod.). Dočasné výstupy, jako jsou stupadla přivařená na svislý prvek, příčle upevněné mezi příruby válcovaného ocelového profilu apod., musí svým provedením splňovat bezpečnostní požadavky.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9.</w:t>
        <w:tab/>
        <w:t xml:space="preserve">Práce nad sebou: Práce nad sebou lze provádět pouze výjimečně, pokud se bez nich z pracovně-technických důvodů nelze obejít. Pod místy vytahování, zvedání a spouštění materiálu musí být zajištěn dostatečný volný prostor pro manipulaci s materiálem. Po celou dobu těchto prací musí být do ohroženého prostoru zamezen přístup pracovníkům, kteří nejsou pro tyto práce určeni.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0.</w:t>
        <w:tab/>
        <w:t>Shazování předmětů a materiálů: Shazování předmětů, zbytků stavebních hmot a materiálu na níže položená pracoviště, komunikace nebo podobné plochy je dovoleno jen za předpokladu, že:</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0"/>
        </w:numPr>
        <w:overflowPunct w:val="false"/>
        <w:autoSpaceDE w:val="false"/>
        <w:jc w:val="both"/>
        <w:textAlignment w:val="baseline"/>
        <w:rPr>
          <w:rFonts w:ascii="Century Gothic" w:hAnsi="Century Gothic" w:cs="Arial"/>
        </w:rPr>
      </w:pPr>
      <w:r>
        <w:rPr>
          <w:rFonts w:cs="Arial" w:ascii="Century Gothic" w:hAnsi="Century Gothic"/>
        </w:rPr>
        <w:t>místo dopadu bude zabezpečeno proti vstupu osob (ohrazením, vyloučením provozu, střežením) a jeho okolí chráněno proti případnému odrazu nebo rozstřiku shozeného předmětu nebo materiálu, nebo</w:t>
      </w:r>
    </w:p>
    <w:p>
      <w:pPr>
        <w:pStyle w:val="Normal"/>
        <w:numPr>
          <w:ilvl w:val="0"/>
          <w:numId w:val="10"/>
        </w:numPr>
        <w:overflowPunct w:val="false"/>
        <w:autoSpaceDE w:val="false"/>
        <w:jc w:val="both"/>
        <w:textAlignment w:val="baseline"/>
        <w:rPr>
          <w:rFonts w:ascii="Century Gothic" w:hAnsi="Century Gothic" w:cs="Arial"/>
        </w:rPr>
      </w:pPr>
      <w:r>
        <w:rPr>
          <w:rFonts w:cs="Arial" w:ascii="Century Gothic" w:hAnsi="Century Gothic"/>
        </w:rPr>
        <w:t>materiál bude shazován uzavřeným shozem až do místa uložen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Je zakázáno shazovat předměty, u kterých není možno bezpečně předpokládat místo dopadu (plechy, krytina, desky apod.) nebo předměty, které by mohly pracovníka strhnout z výšky. Vzniká-li při shazování materiálu prašnost nebo jiný nežádoucí účinek, musí být učiněna ochranná opatře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11.</w:t>
        <w:tab/>
        <w:t>Přerušení práce ve výškách: Práce ve výškách v prostorech nechráněných proti povětrnostním vlivům musí být přerušeny př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bouři, silném dešti a sněžení, tvoření námrazy,</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větru o rychlosti nad 8 m.s-1 (5° Bf) na zavěšených pomocných konstrukcích, žebřících nad 5 m výšky práce a při použití osobního zajištění; v ostatních případech při větru o rychlosti nad 10,7 m.s-1 (6° Bf),</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dohlednosti menší než 30 m,</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teplotě prostředí nižší než -10° C.</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Krátkodobé práce ve výškách: Při krátkodobých montážních pracích nevyhnutelných pro osazení stavebních prvků se mohou stavební prvky osazovat a vzájemně spojovat z konzol, z navařených nebo jiným způsobem upevněných příčlí, z profilů ztužujících příhradovou konstrukci nebo podobných nášlapných ploch, pokud je v dosahu pracovníka možnost upevnění osobního zajištění proti pádu.</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3.13.</w:t>
        <w:tab/>
        <w:t>Vertikální komunikace: Žebřík může být používán jen pro krátkodobé, fyzicky nenáročné práce při použití jednoduchého nářadí. Při výstupu a sestupu musí být pracovník otočen obličejem k žebříku a musí mít možnost přidržet se ho oběma rukama. Po žebříku se nesmí vynášet a snášet břemeno o hmotnosti nad 15 kg. Žebříky s svrchu nabitými příčlemi se nesmí používat. Ze žebříků mohou být prováděny na stavbě pouze jednoduché , fyzicky nenáročné práce. Na stavbě je zakázáno vynášet po žebřících břemena nad 15 kg, používat pneumatické a vstřelovací nářadí, používat řetězové pily a další podobné nebezpečné nástroje.  Na žebříku může pracovat pouze jediný pracovník.  Na žebřících je zakázáno pracovat nad sebou. Vystupovat a sestupovat po žebříku současně více pracovníkům je rovněž zakázáno. Použití žebříků jako přechodného můstku je zakázáno. Při práci na žebříku, při kterém je stanoviště pracovníka (chodidla) ve výšce nad 5 metrů se musí použít osobní zajištění proti pádu. Místo uchycení  musí být určeno mimo žebřík.  Na žebříku se smí pracovat jen v bezpečné vzdálenosti od horního konce žebříku, u jednoduchého žebříku ve vzdálenosti chodidel nejvýše 0,8 m. Žebříky dvojité (štafle) musí být vybaveny zajišťovacím řetízkem, lankem nebo podobným zajištěním proti samovolnému pohybu. Chodidla pracovníka musí být při práci nejméně 0,5 metru od horního okraje. Největší povolená délka přenosných dřevěných žebříků je 8 m. Jestliže se má žebřík nastavit, musí se obě části bezpečně spojit. V místě spojení se nesmí sklon žebříku ani vzdálenost mezi příčlemi měnit. Žebříky používané pro výstup musí přesahovat výstupní plošinu o 1,1 m.  Přesah žebříku mohou nahradit pevná madla nebo jiná pevná část konstrukce, za kterou se lze spolehlivě uchopit.  K zajištění stability musí být žebřík zabezpečen proti posunutí, bočnímu vychýlení, zvrácení nebo rozevření.  Sklon jednoduchého žebříku nesmí být menší než 2,5:1. Za příčlemi musí být volný prostor alespoň 0,18 m, u paty žebříku ze strany přístupu nutno zachovat volný prostor minimálně 0,6 m. Vizuální prohlídky žebříků se musí provádět při výdeji ze skladu nebo příjmu do skladu a před každým použitím.  Žebříky poškozené a ty, které nevyhoví zkouškám, nesmí být používány. Pojízdné žebříky musí být před použitím stabilizovány opěrami na dostatečné únosném podloží.  Dodavatel pravidelně provádí , podle požadavku technických norem, zkoušky stability a pevnosti žebříků nejméně jedenkrát ročně. Při práci ve výškách používají pracovníci stanovené OOPP.</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4. Manipulace s materiály</w:t>
      </w:r>
    </w:p>
    <w:p>
      <w:pPr>
        <w:pStyle w:val="Normal"/>
        <w:spacing w:before="0" w:after="120"/>
        <w:ind w:firstLine="510"/>
        <w:jc w:val="both"/>
        <w:rPr/>
      </w:pPr>
      <w:r>
        <w:rPr>
          <w:rFonts w:cs="Arial" w:ascii="Century Gothic" w:hAnsi="Century Gothic"/>
        </w:rPr>
        <w:t>Konkrétní plochy určené ke skladování materiálů budou stanoveny v dodavatelské dokumentaci  tak, aby byly v co nejvyšší míře  vyloučeny možnosti úrazu při manipulaci s materiálem. Současně musí být materiál skladován takovým způsobem, aby byla zajištěna možnost průjezdu hasičských vozidel a vozidel lékařské služby. Plochy, skladiště nebo i jednotlivá místa k uskladnění materiálu nesmí být v prostorách v blízkosti elektrického vedení, trvale ohrožovaných dopravou břemen do výšky, horizontální dopravou atd. Venkovní plochy, na které se ukládá materiál musí být odvodněny, upraveny popř. zpevněny tak, aby se materiál dal bezpečně skladovat a snadno odebírat. Při ruční manipulaci s materiálem ohrožuje bezpečnost pracovníků :</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ostré hrany přepravovaného materiál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yčnívající hřebík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ásky obalů.</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sný nebo nerovný povrch materiál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řísky.</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 xml:space="preserve">pád břemen </w:t>
        <w:tab/>
        <w:tab/>
        <w:t>- chybnou manipulací.</w:t>
      </w:r>
    </w:p>
    <w:p>
      <w:pPr>
        <w:pStyle w:val="Normal"/>
        <w:numPr>
          <w:ilvl w:val="0"/>
          <w:numId w:val="0"/>
        </w:numPr>
        <w:ind w:left="2831" w:firstLine="709"/>
        <w:jc w:val="both"/>
        <w:rPr>
          <w:rFonts w:ascii="Century Gothic" w:hAnsi="Century Gothic" w:cs="Arial"/>
        </w:rPr>
      </w:pPr>
      <w:r>
        <w:rPr>
          <w:rFonts w:cs="Arial" w:ascii="Century Gothic" w:hAnsi="Century Gothic"/>
        </w:rPr>
        <w:t>- velkou hmotností.</w:t>
      </w:r>
    </w:p>
    <w:p>
      <w:pPr>
        <w:pStyle w:val="Normal"/>
        <w:numPr>
          <w:ilvl w:val="0"/>
          <w:numId w:val="0"/>
        </w:numPr>
        <w:ind w:left="2831" w:firstLine="709"/>
        <w:jc w:val="both"/>
        <w:rPr>
          <w:rFonts w:ascii="Century Gothic" w:hAnsi="Century Gothic" w:cs="Arial"/>
        </w:rPr>
      </w:pPr>
      <w:r>
        <w:rPr>
          <w:rFonts w:cs="Arial" w:ascii="Century Gothic" w:hAnsi="Century Gothic"/>
        </w:rPr>
        <w:t>- úchopovými  možnostmi.</w:t>
      </w:r>
    </w:p>
    <w:p>
      <w:pPr>
        <w:pStyle w:val="Normal"/>
        <w:numPr>
          <w:ilvl w:val="0"/>
          <w:numId w:val="0"/>
        </w:numPr>
        <w:ind w:left="2831" w:firstLine="709"/>
        <w:jc w:val="both"/>
        <w:rPr>
          <w:rFonts w:ascii="Century Gothic" w:hAnsi="Century Gothic" w:cs="Arial"/>
        </w:rPr>
      </w:pPr>
      <w:r>
        <w:rPr>
          <w:rFonts w:cs="Arial" w:ascii="Century Gothic" w:hAnsi="Century Gothic"/>
        </w:rPr>
        <w:t>- nedostatečným manipulačním prostorem.</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manipulaci s materiálem pomocí zdvihacího zařízení odpovídá dodavatel  stavby, že pracovníci provádějící manipulaci s materiálem mají platná oprávnění (vazačský průkaz) a pracovníci obsluhující zdvihací zařízení platný jeřábnický průkaz. Před počátkem nakládacích a vykládacích prací se musí zkontrolovat správnost zavěšení břemena (kontrolní zdvih), vyloučit přítomnost pracovníků na břemenu a v pásmu jeho možného pádu. Vazač s obsluhou zdvihacího zařízení (jeřábníkem) určí jednoznačný způsob dohodnuté signalizace. Pokyny obsluze může dávat pouze jeden pracovník určený k manipulaci s materiálem, který je rozlišen od ostatních pracovníků pomocí zřetelné nezaměnitelné úpravy pracovního oděvu (jasná barevná vesta, páska na rukávu, vybaven vysílačkou). Při manipulaci s materiálem jsou pracovníci a obsluha zdvihacího zařízení vybaveni OOPP, které odpovídají rizikům možného ohrožení zdrav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5. Svářečské práce a nahřívání živic</w:t>
      </w:r>
    </w:p>
    <w:p>
      <w:pPr>
        <w:pStyle w:val="Dka"/>
        <w:jc w:val="both"/>
        <w:rPr>
          <w:rFonts w:ascii="Century Gothic" w:hAnsi="Century Gothic" w:cs="Arial"/>
          <w:b/>
          <w:b/>
          <w:color w:val="000000"/>
        </w:rPr>
      </w:pPr>
      <w:r>
        <w:rPr>
          <w:rFonts w:cs="Arial" w:ascii="Century Gothic" w:hAnsi="Century Gothic"/>
          <w:b/>
          <w:color w:val="000000"/>
        </w:rPr>
      </w:r>
    </w:p>
    <w:p>
      <w:pPr>
        <w:pStyle w:val="Dka"/>
        <w:jc w:val="both"/>
        <w:rPr>
          <w:rFonts w:ascii="Century Gothic" w:hAnsi="Century Gothic" w:cs="Arial"/>
          <w:color w:val="000000"/>
        </w:rPr>
      </w:pPr>
      <w:r>
        <w:rPr>
          <w:rFonts w:cs="Arial" w:ascii="Century Gothic" w:hAnsi="Century Gothic"/>
          <w:color w:val="000000"/>
        </w:rPr>
        <w:t>5.1.</w:t>
        <w:tab/>
        <w:t>Pracoviště pro svařování: Pracoviště pro svařování musí být zabezpečeno tak, aby nedošlo k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žáru nebo výbuch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úrazu a to hlavně elektrickým proudem, rozstřikem jisker, roztaveným kovem a okujemi, pohybujícími se předměty a částmi zařízení, popálením, ohněm a požárem, výbuche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í zdraví specifickými rizikovými faktory, působení svařovacích aerosolů, záření a hluku.</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pPr>
      <w:r>
        <w:rPr>
          <w:rFonts w:cs="Arial" w:ascii="Century Gothic" w:hAnsi="Century Gothic"/>
        </w:rPr>
        <w:t>Bezpečnostní opatření se volí podle povahy prací vykonávaných na pracovišti, kde se svařuje, a to s ohledem na časový rozsah prací, na stupeň automatizace svářecího procesu, na možnost zabezpečení nezávadných pracovních podmínek (např. hala, volné prostranství, v podmínkách se ZNP). Při provádění svářečských prací se případný vznik úrazu eliminuje :</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popálením se svářeč chrání příslušnými OOP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rozstřikem jisker, roztaveného kovu a strusky a proti úlomkům ztuhlé strusky při jejím odstraňování z povrchu sváru musí být zrak, obličej a ostatní části těla chráněny stanovenými OOP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dýchací zóně svářeče nesmí škodliviny přesáhnout přípustné množství a limit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škodlivými účinky záření se pracovník chrání vhodnými OOPP, okolí pak zástěnami.</w:t>
      </w:r>
    </w:p>
    <w:p>
      <w:pPr>
        <w:pStyle w:val="Dka"/>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2.</w:t>
        <w:tab/>
        <w:t>Společné zásady bezpečnosti (vyhláška MV č. 87/2000 Sb.): Před počátkem svářečských a řezacích prací se musí vyhodnotit, zda i v přilehlých prostorách nejde o práce se zvýšeným nebezpečím požáru nebo s vysokým nebezpečím požáru. V případě zvýšeného nebezpečí nebo s vysokým nebezpečím požáru se může svařovat (řezat plamenem) pouze na písemný příkaz a po provedení v něm nařízených bezpečnostních opatření. Před zahájením svářečských prací musí svářeč zkontrolovat, zda jsou v místě svařování odstraněny hořlavé látky, zamezeno požáru nebo výbuchu a zda je na pracovišti a v jeho okolí zabezpečena předepsaná ochrana osob. Svářeč musí mít platný svářečský průkaz a platnou periodickou zdravotní prohlídku. Po dobu práce, při jejím přerušení a po ukončení svařování nebo řezání v prostorách s nebezpečím vzniku požáru nebo výbuchu musí být místo svařování a přilehlé prostory kontrolovány po nezbytně nutnou dobu a u nebezpečných prací po dobu nejméně 8 hodin po skončení práce.</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3.</w:t>
        <w:tab/>
        <w:t>Svařování a řezání plamenem :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umístit tak, aby k nim byl volný přístu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musí být zajištěny proti převržení, pádu nebo skutálení  stabilními nebo přenosnými stojany, řetězy, objímkami, kovovým pásem apod., každá tak, aby v případě potřeby bylo možno láhve rychle uvolnit.</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budou-li láhve vystaveny sálavému teplu, musí být chráněny nehořlavou zástěnou, při ohřátí nad 50° C se musí chladit.</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v pojízdních dílnách se nemusí na pracovišti vykládat, pokud jsou splněny podmínky větracích otvorů v horní části vozidla a v podlaze a při odběru nesmí být prováděny ve vozidle žádné další práce. Připevnění hadic musí být provedeno svorkami určenými k tomu účel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musí být chráněny před mechanickým poškozením a znečištěním mastnotami.</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a spoje musí být těsné a jejich délka minimálně 5 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tažené přes přechody musí být chráněny krytem nebo musí být použity vhodné uzávěr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provádění prací několika soupravami současně musí být jednotlivé soupravy od sebe vzdáleny min. 3 m, nebo musí být od sebe odděleny nehořlavou pevnou stěno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déle trvajícím  přerušení svařování nebo řezání musí být lahvové ventily uzavřeny, vypuštěn plyn z hadic a povoleny regulační šrouby redukčních ventilů.</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 skončení práce nebo pracovní směny na přechodném pracovišti musí být láhve odvezeny na vyhrazené místo a zajištěny před manipulací nepovolanými osobam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4.</w:t>
        <w:tab/>
        <w:t>Obloukové svařování kovů: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pojení svařovacích vodičů musí být provedeno tak, aby se zabránilo náhodnému neúmyslnému dotyku s výstupními svorkami svařovacího zdroj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ařovací kabel musí být spojen se svařovaným předmětem nebo podložkou svařovací svorko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orka na připojení svařovacího vodiče musí být umístěna co nejblíže k místu svařování.</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elektrody musí svářeč vyměňovat zásadně s nasazenými neporušenými svářečskými rukavicemi (ne mokrými ani vlhkými).</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žák elektrod a svařovací pistole musí být odkládány na izolační podložku nebo izolační stojan.</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odič svařovacího proudu musí být uložen tak, aby se vyloučilo jeho možné poškození ostrými ohyby, jinými předměty a účinky svařovacího proces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é svařovací vodiče nesmí být používán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uzavřených a těsných prostorách musí být zabezpečeno odsávání a přítomnost min. 2 osob, kdy druhá osoba zabezpečuje svářeč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eriodické prohlídky svařovacího zdroje musí být prováděny odpovědnými pracovníky ve lhůtách předepsaných výrobcem.</w:t>
      </w:r>
    </w:p>
    <w:p>
      <w:pPr>
        <w:pStyle w:val="Normal"/>
        <w:tabs>
          <w:tab w:val="clear" w:pos="708"/>
          <w:tab w:val="left" w:pos="936" w:leader="none"/>
        </w:tabs>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5.5.</w:t>
        <w:tab/>
        <w:t>Práce se živicemi: Základní bezpečnostní požadavky pro práci se živicem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stanovených technologických postupů.</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ení nucené výměny vzduchu v uzavřených prostorech.</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ádění prací minimálně dvěma pracovník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ránit vniknutí vody do zásobníků, cisteren nebo jiných nádob, určených k uskladňování a rozehřívání živic.</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avné nádoby na rozehřívání živic upravit tak, aby nemohlo dojít ke styku živice s ohněm. Nádoby zabezpečit proti převrže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zákazu rozehřívání živic otevřeným ohněm přímo v obalech.</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rozehřívání živic otevřeným ohněm ve výškách  provádět jen v krytých topeništích s hořáky na plynná nebo tekutá paliva.</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kladování tekutého paliva v prostorách k tomu určených a při dodržení vzdálenosti hořlavého materiálu od otevřeného ohně minimálně 4 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ítomnost obsluhy u kotle po celou dobu rozehřívání živice otevřeným ohněm.</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ruční svislá doprava rozehřáté živice v „asfaltových vědrech“, provádět pomocí kladky do výše max. 8 m, s podmínkou možného sledování nádoby po celé dopravní dráz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it prostor, kde se provádí postřik horkou živicí, proti vstupu nepovolaných osob.</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6. Práce obedňovací, železářské, betonářské, zednické</w:t>
      </w:r>
    </w:p>
    <w:p>
      <w:pPr>
        <w:pStyle w:val="Dka"/>
        <w:jc w:val="both"/>
        <w:rPr/>
      </w:pPr>
      <w:r>
        <w:rPr>
          <w:rFonts w:cs="Arial" w:ascii="Century Gothic" w:hAnsi="Century Gothic"/>
          <w:color w:val="000000"/>
        </w:rPr>
        <w:t>6.1.</w:t>
        <w:tab/>
        <w:t xml:space="preserve">Konstrukce bednění, odbedňování : Každé bednění musí splňovat požadavky těsnosti, únosnosti a prostorové tuhosti. U bednění dílcových, posuvných a speciálních se uskutečňuje montáž (demontáž) a provoz podle technické dokumentace, pokynů a technologického postupu. Před započetím železářských a betonářských prací se musí celé bednění řádně zkontrolovat. Vyhovuje-li daným požadavkům (závady jsou odstraněny), je dán předpoklad k jeho použití. O tomto převzetí pořizuje odpovědný pracovník záznam do stavebního deníku. </w:t>
      </w:r>
    </w:p>
    <w:p>
      <w:pPr>
        <w:pStyle w:val="Dka"/>
        <w:jc w:val="both"/>
        <w:rPr/>
      </w:pPr>
      <w:r>
        <w:rPr>
          <w:rFonts w:cs="Arial" w:ascii="Century Gothic" w:hAnsi="Century Gothic"/>
          <w:color w:val="000000"/>
        </w:rPr>
        <w:t xml:space="preserve">Odbedňování a rozebírání konstrukcí lze provádět až po dosažení požadované pevnosti betonu. Vymezený prostor pro odbedňování musí být zajištěn proti vstupu nepovolaných osob. Rozebrané části se musí ukládat na určená místa.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2.</w:t>
        <w:tab/>
        <w:t xml:space="preserve">Železářské práce : Příprava betonářské armatury se zpravidla odbývá na speciálních strojích (rovnačky, ohýbačky, stříhačky), u nichž musí být splněny základní požadavky. Je zakázáno přecházet po uložené armatuře, dokončená montáž armatury musí být převzata odpovědným pracovníkem a výsledek přejímky zaznamenán do stavebního deníku.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3.</w:t>
        <w:tab/>
        <w:t xml:space="preserve">Betonářské a zednické práce: Jedná se o klasické stavební práce, při nichž musí být na každém pracovišti zajištěn volný pracovní prostor o šířce minimálně 0,6 m. Ukládá-li se betonová směs do konstrukcí (bednění) z vyvýšených míst, musí být dodržena zásady pro ukládání (sypání) směsi do zaarmované části z maximální výšky 2 m. Při pádu z větších výšek dochází k rozmísení betonové směsi, a tím snížení pevnosti betonové konstrukce. Každé vyvýšené pracoviště musí být zajištěno proti pádu osob z výšky. Doprava a ukládání směsí (betonová, maltová) tlakovým způsobem se provádí podle návodu k obsluze a provozu zařízení a stanovené technologie. Mezi místem odběru a obsluhou čerpadla musí být stanoven způsob dorozumívání. Rozebírání a čištění potrubí a hadic pod tlakem je zakázáno. Při výrobě a zpracování malt nebo prací s vápnem musí pracovníci používat určené OOPP. Jedná-li se o klasické omítání, je postačující ochrannou zraku přilba s rozšířením nad čelem. U strojního omítání a při práci s vápnem (hašení, přelévání) musí být použity k ochraně zraku brýle (štítek). Hašení vápna v úzkých hlubokých nádobách (sudech) je zakázáno. </w:t>
      </w:r>
    </w:p>
    <w:p>
      <w:pPr>
        <w:pStyle w:val="Dka"/>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7. Práce související se stavební činností</w:t>
      </w:r>
    </w:p>
    <w:p>
      <w:pPr>
        <w:pStyle w:val="Dka"/>
        <w:jc w:val="both"/>
        <w:rPr>
          <w:rFonts w:ascii="Century Gothic" w:hAnsi="Century Gothic" w:cs="Arial"/>
          <w:color w:val="000000"/>
        </w:rPr>
      </w:pPr>
      <w:r>
        <w:rPr>
          <w:rFonts w:cs="Arial" w:ascii="Century Gothic" w:hAnsi="Century Gothic"/>
          <w:color w:val="000000"/>
        </w:rPr>
        <w:t>7.1</w:t>
        <w:tab/>
        <w:t>Vstřelování : Při současné právní úpravě je při práci s expanzními přístroji pro vstřelování dodržovat všeobecné bezpečnostní požadavky a zásady pro práci s těmito přístroji vydané výrobc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2</w:t>
        <w:tab/>
        <w:t>Sklenářské práce: Při práci s tabulovým sklem jsou vždy pracovníci ohroženi pořezáním. Proto musí být věnována zvýšená pozornost stavu terénu a pracovních podlah, manipulaci a způsobu skladování.  Manipulační a pracovní plochy musí být pevné a rovné, při ukládání musí být použity podložky z měkkého materiálu a skladová poloha zajištěna proti překlopení. Jsou-li tabule skla delší než 2 m, musí se při jejich přenášení používat přípravky, u větších ploch tabulí (přes 3 m2) musí práci vykonávat minimálně tři pracovní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3</w:t>
        <w:tab/>
        <w:t>Lepení krytin na podlahy, stěny, stropy a jiné konstrukce.: Základní bezpečnostní požadavky pro práci při lepení krytin se považuje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ání stanoveného technologického postupu.</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eznámení zaměstnanců s vlastnostmi používaných lepidel a s jejich bezpečným zacházením.</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v uzavřených prostorách zabezpečit větrání, které zaručí nepřekročení přípustných koncentrací škodlivin.</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oužití lepidel, jejichž výpary mohou tvořit výbušnou směs:</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vymezit pracovní prostor včetně přilehlého okolí,</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 vyznačit bezpečnostními značkami</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zabezpečit příslušné vybavení (zábrany, hasící přístroje, apod.)</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acovní prostor zahrnuje v tomto případě obvykle podlaží kde se lepí, podlaží pod  ním a nad ním, popř.další prostory, kde může dojít k vyšší koncentraci výbušných par popř. škodlivin, než je přípustné. Je vyloučen vstup nepovolaných osob do takto vymezeného a označeného prostoru. V pracovním prostoru po celou dobu lepení a nejméně 24 hodin po ukončení lepení je zabezpečeno odpojení elektrického proudu, plynu, vyloučena manipulace s otevřeným ohněm (kouření, svařování, topení lokálními topidly apod.). Po celou dobu je zajištěno intenzivní nepřerušované větrání. Je nezbytné seznámit všechny osoby v objektu, kde se budou práce provádět, s termínem zahájení prací a se způsobem jejich bezpečného chování během nich. Je nutné zabezpečit bezpečné uložení zbytků hořlavin a použitých materiálů (včetně obalů) a jejich ekologické likvidace předem stanoveným způsobem v souladu s platnou právní úpravou.</w:t>
      </w:r>
    </w:p>
    <w:p>
      <w:pPr>
        <w:pStyle w:val="Dka"/>
        <w:jc w:val="both"/>
        <w:rPr>
          <w:rFonts w:ascii="Century Gothic" w:hAnsi="Century Gothic" w:cs="Arial"/>
          <w:color w:val="000000"/>
        </w:rPr>
      </w:pPr>
      <w:r>
        <w:rPr>
          <w:rFonts w:cs="Arial" w:ascii="Century Gothic" w:hAnsi="Century Gothic"/>
          <w:color w:val="000000"/>
        </w:rPr>
        <w:t>7.4</w:t>
        <w:tab/>
        <w:t>Malířské a natěračské práce: Základní bezpečnostní požadavky pro práci při provádění malířských a natěračských prací jsou považovány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jejich provádění ve schodišťových prostorách z pracovních podlah nebo žebříků k tomu účelu upravených.</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ání ručního postřikovače jen s funkčním manometrem a pojistným ventilem, s nepoškozeným závitem pumpy nebo jiným poškozením postřikovače.</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ovádění úprav povrchů stavebních a jiných konstrukcí nátěrovými systémy dodržovat stanovený technologický postup s přihlédnutím k návodu výrobce a určenému způsobu ochrany zaměstnance před škodlivinami vznikajícími při dané prá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5</w:t>
        <w:tab/>
        <w:t>Bezpečnost práce při zacházení s chemickými látkami: Základní bezpečnostní požadavky při zacházení s chemickými látkami jsou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prací nebo manipulací  s chemickými látkami se poučit o charakteru a vlastnostech chemické látky (např. z Bezpečnostního listu chemické látky) včetně ochranných opatřeních, způsobu zacházení a zásadách první pomoci.</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at vhodné osobní ochranné pracovní prostředky přidělené na základě vyhodnocení rizik a konkrétních podmínek na pracovišti.</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chemickými látkami, zejména hořlavými kapalinami nebo výrobky, které tyto látky obsahují, v prostorách nebo místech s možností vstupu nepovolaných osob, zajistit pracoviště výstražnými značkami. Při práci v uzavřených prostorách s výskytem plynů a par  nebezpečných chemických látek zajistit kontrolu další osobou mimo ohrožený prostor. Nepřetržitě větrat.</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prací vybavit pracoviště dostatečným množstvím asanačních prostředků, prostředků první pomoci a OOPP.</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ruční manipulace zkontrolovat stav držadel, uzavření nádob a pevnost obalů. Nepřipustit přenášení nádob na zádech nebo v náručí, tažení nebo tlačení nádob po podlaze nebo skluzech.</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chemické látky skladovat pouze způsobem, který určuje výrobce a  na místech k tomu určených v předepsaném množství a bezpečných obalech s vyznačením obsahu a bezpečnostním označením. Nepřipustit společné skladování látek, které spolu mohou nebezpečně reagovat.</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oblé předměty (plechovky apod.) při ruční manipulaci  lze maximálně do výše 2 m, při zajištění jejich stability.</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tekutý materiál v uzavřených nádobách lze tak, že plnící (vyprazdňovací) otvor je pokud možno nahoře. Sudy, barely a podobné nádoby skladovat naležato a zajistit proti jejich rozvalení. Při skladování ve více vrstvách musí být proloženy podklady popř. jsou uloženy v konstrukcích zajišťujících jejich stabilitu.</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hořlavými látkami vyloučit vznik statické elektřiny.</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at  zákaz přechovávání  nebezpečných  chemických látek, zejména toxických a žíravých v obalech běžně používaných  na poživatiny.</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y, kde se používají a vyskytují nebezpečné chemické látky, musí být označeny příslušnými bezpečnostními značkami a nápisy upozorňující na zdroj nebezpečí.</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likvidace odpadu (plastové nebo kovové obaly, zbytky barev a chemických látek), musí být prováděna v souladu s požadavky stanovenými zvláštním předpisem (zákon o odpadech).</w:t>
      </w:r>
    </w:p>
    <w:p>
      <w:pPr>
        <w:pStyle w:val="TextBody"/>
        <w:jc w:val="both"/>
        <w:rPr>
          <w:rFonts w:ascii="Century Gothic" w:hAnsi="Century Gothic" w:cs="Arial"/>
          <w:lang w:val="cs-CZ"/>
        </w:rPr>
      </w:pPr>
      <w:r>
        <w:rPr>
          <w:rFonts w:cs="Arial" w:ascii="Century Gothic" w:hAnsi="Century Gothic"/>
          <w:lang w:val="cs-CZ"/>
        </w:rPr>
      </w:r>
    </w:p>
    <w:p>
      <w:pPr>
        <w:pStyle w:val="Dka"/>
        <w:rPr>
          <w:rFonts w:ascii="Century Gothic" w:hAnsi="Century Gothic" w:cs="Arial"/>
          <w:b/>
          <w:b/>
          <w:color w:val="000000"/>
        </w:rPr>
      </w:pPr>
      <w:r>
        <w:rPr>
          <w:rFonts w:cs="Arial" w:ascii="Century Gothic" w:hAnsi="Century Gothic"/>
          <w:b/>
          <w:color w:val="000000"/>
        </w:rPr>
        <w:t>8. Bourací práce</w:t>
      </w:r>
    </w:p>
    <w:p>
      <w:pPr>
        <w:pStyle w:val="Normal"/>
        <w:widowControl w:val="false"/>
        <w:tabs>
          <w:tab w:val="clear" w:pos="708"/>
          <w:tab w:val="left" w:pos="720" w:leader="none"/>
        </w:tabs>
        <w:autoSpaceDE w:val="false"/>
        <w:jc w:val="both"/>
        <w:rPr>
          <w:rFonts w:ascii="Century Gothic" w:hAnsi="Century Gothic" w:cs="Arial"/>
        </w:rPr>
      </w:pPr>
      <w:r>
        <w:rPr>
          <w:rFonts w:cs="Arial" w:ascii="Century Gothic" w:hAnsi="Century Gothic"/>
        </w:rPr>
        <w:t xml:space="preserve">Bourací práce : Před započetím prací bude proveden dostatečný průzkum bouraných konstrukcí a na jeho základě vypracovat přesný technologický postup a statické posouzení tak, aby nedošlo k nekontrolovanému porušení objektu a konstrukcí v průběhu provádění prací. Před započetím bouracích prací bude zajištěno odborné odpojení dotčených místností od všech inženýrských sítí za účasti uživatele. Před zahájením bouracích prací zajistí investor vyklizení inventárního zařízení, slaboproudých zařízení a technologického vybavení. Bourací práce se budou provádět postupně po částech od shora směrem dolů. U všech bouraných částí musí být zajištěna jejich stabilita a musí být zvoleny takové postupy bourání, aby nedošlo k jejich samovolnému zřícení. Při bourání bude dbáno na stabilitu okolních konstrukcí, pomocné konstrukce, které slouží k provádění prací, nebudou zatěžovány vybouraným nebo na ně nebudou strhávány vybourané hmoty. Při provádění bouracích prací v nosných konstrukcích je bezpodmínečně nutné staticky zajistit navazující okolní stavební konstrukce, které jsou na bourané konstrukci staticky závislé. Před započetím bouracích a rekonstrukčních prací se musí kromě podrobného průzkumu stavu objektu prověřit i stav připojených rozvodů. Na základě tohoto průzkumu, získaných informací a dostupných podkladů pak bude vyhotoven zápis. Když budou v průběhu prací zjištěny odchylky skutečnosti od předpokládaného stavu uskutečněného průzkumem, bude novým skutečnostem přizpůsoben i technologický postup.Je nezbytné před vlastním prováděním vymezit a zabezpečit prostor před vstupem nepovolaných osob a zajistit ochranu veřejného zájmu ohroženého těmito pracemi. Všechna zařízení (rozvodné sítě, kanalizace) musí být před započetím prací odpojena a zajištěna tak, aby se nedaly použít. Pokud z provozních důvodů nebude možné tyto sítě odpojit, musí odpovědný pracovník stanovit způsob ochrany pracovníků i těchto zařízení. Pro přívod el. energie pro provádění bourání a vody pro snížení pracnosti budou využity samostatná vedení, chráněná před poškozením. Bourací práce budou zahájeny až na základě písemného příkazu odpovědného pracovníka dodavatele těchto prací a po vybavení pracoviště pomocnými konstrukcemi, materiálem a pomůckami předepsanými v technologickém postupu. Vybouraný materiál bude průběžně odstraňován z bouraného objektu, aby nedocházelo k přetížení podlah nebo stropů nebo aby nepřekážel. Bourání bude okamžitě přerušeno, pokud není dostatečně zajištěna stabilita bourané konstrukce nebo její části. Pokud se v průběhu bouracích prací objeví jiné neočekávané konstrukce či skutečnosti ohrožující postup bouracích prácí či stabilitu objektu, je třeba neprodleně přizvat na stavbu projektanta. V případě azbestu (střecha) je nutné postupovat dle metodického pokynu MŽP. </w:t>
      </w:r>
    </w:p>
    <w:p>
      <w:pPr>
        <w:pStyle w:val="Normal"/>
        <w:ind w:firstLine="708"/>
        <w:jc w:val="both"/>
        <w:rPr>
          <w:rFonts w:ascii="Century Gothic" w:hAnsi="Century Gothic" w:cs="Arial"/>
        </w:rPr>
      </w:pPr>
      <w:r>
        <w:rPr>
          <w:rFonts w:cs="Arial" w:ascii="Century Gothic" w:hAnsi="Century Gothic"/>
        </w:rPr>
      </w:r>
    </w:p>
    <w:p>
      <w:pPr>
        <w:pStyle w:val="Dka"/>
        <w:rPr>
          <w:rFonts w:ascii="Century Gothic" w:hAnsi="Century Gothic" w:cs="Arial"/>
          <w:b/>
          <w:b/>
          <w:color w:val="000000"/>
        </w:rPr>
      </w:pPr>
      <w:r>
        <w:rPr>
          <w:rFonts w:cs="Arial" w:ascii="Century Gothic" w:hAnsi="Century Gothic"/>
          <w:b/>
          <w:color w:val="000000"/>
        </w:rPr>
        <w:t>Výčet potencionálních rizik</w:t>
      </w:r>
    </w:p>
    <w:p>
      <w:pPr>
        <w:pStyle w:val="TextBody"/>
        <w:rPr>
          <w:rFonts w:ascii="Century Gothic" w:hAnsi="Century Gothic" w:cs="Arial"/>
          <w:b/>
          <w:b/>
          <w:color w:val="000000"/>
          <w:lang w:val="cs-CZ"/>
        </w:rPr>
      </w:pPr>
      <w:r>
        <w:rPr>
          <w:rFonts w:cs="Arial" w:ascii="Century Gothic" w:hAnsi="Century Gothic"/>
          <w:b/>
          <w:color w:val="000000"/>
          <w:lang w:val="cs-CZ"/>
        </w:rPr>
      </w:r>
    </w:p>
    <w:p>
      <w:pPr>
        <w:pStyle w:val="Normal"/>
        <w:spacing w:before="0" w:after="240"/>
        <w:rPr>
          <w:rFonts w:ascii="Century Gothic" w:hAnsi="Century Gothic" w:cs="Century Gothic"/>
          <w:b/>
          <w:b/>
        </w:rPr>
      </w:pPr>
      <w:r>
        <w:rPr>
          <w:rFonts w:cs="Century Gothic" w:ascii="Century Gothic" w:hAnsi="Century Gothic"/>
          <w:b/>
        </w:rPr>
        <w:t>Žebříky</w:t>
      </w:r>
    </w:p>
    <w:p>
      <w:pPr>
        <w:pStyle w:val="Normal"/>
        <w:spacing w:before="0" w:after="240"/>
        <w:rPr>
          <w:rFonts w:ascii="Century Gothic" w:hAnsi="Century Gothic" w:cs="Century Gothic"/>
        </w:rPr>
      </w:pPr>
      <w:r>
        <w:rPr>
          <w:rFonts w:cs="Century Gothic" w:ascii="Century Gothic" w:hAnsi="Century Gothic"/>
          <w:b/>
        </w:rPr>
        <w:t>Dvojité žebříky</w:t>
      </w:r>
      <w:r>
        <w:rPr>
          <w:rFonts w:cs="Century Gothic" w:ascii="Century Gothic" w:hAnsi="Century Gothic"/>
        </w:rPr>
        <w:br/>
        <w:t>rozjetí postranic a pád dvojitého žebříku</w:t>
        <w:br/>
        <w:t>podjetí dvojitého žebříku, pád pracovníka</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Vícedílné přenosné žebříky</w:t>
      </w:r>
      <w:r>
        <w:rPr>
          <w:rFonts w:cs="Century Gothic" w:ascii="Century Gothic" w:hAnsi="Century Gothic"/>
        </w:rPr>
        <w:br/>
        <w:t>pád hliníkového žebříku i s pracovníkem po ztrátě stability</w:t>
        <w:br/>
        <w:t>nadměrné nebezpečné prohnutí Al žebříku</w:t>
        <w:br/>
      </w:r>
    </w:p>
    <w:p>
      <w:pPr>
        <w:pStyle w:val="Normal"/>
        <w:spacing w:before="0" w:after="240"/>
        <w:rPr>
          <w:rFonts w:ascii="Century Gothic" w:hAnsi="Century Gothic" w:cs="Century Gothic"/>
          <w:b/>
          <w:b/>
        </w:rPr>
      </w:pPr>
      <w:r>
        <w:rPr>
          <w:rFonts w:cs="Century Gothic" w:ascii="Century Gothic" w:hAnsi="Century Gothic"/>
          <w:b/>
        </w:rPr>
        <w:t>Stavební práce</w:t>
      </w:r>
    </w:p>
    <w:p>
      <w:pPr>
        <w:pStyle w:val="Normal"/>
        <w:spacing w:before="0" w:after="240"/>
        <w:rPr>
          <w:rFonts w:ascii="Century Gothic" w:hAnsi="Century Gothic" w:cs="Century Gothic"/>
          <w:b/>
          <w:b/>
        </w:rPr>
      </w:pPr>
      <w:r>
        <w:rPr>
          <w:rFonts w:cs="Century Gothic" w:ascii="Century Gothic" w:hAnsi="Century Gothic"/>
          <w:b/>
        </w:rPr>
        <w:t>Betonářské práce</w:t>
      </w:r>
    </w:p>
    <w:p>
      <w:pPr>
        <w:pStyle w:val="Normal"/>
        <w:spacing w:before="0" w:after="240"/>
        <w:rPr>
          <w:rFonts w:ascii="Century Gothic" w:hAnsi="Century Gothic" w:cs="Century Gothic"/>
          <w:b/>
          <w:b/>
        </w:rPr>
      </w:pPr>
      <w:r>
        <w:rPr>
          <w:rFonts w:cs="Century Gothic" w:ascii="Century Gothic" w:hAnsi="Century Gothic"/>
        </w:rPr>
        <w:t>pád z výšky při manipulaci s bedněním</w:t>
        <w:br/>
        <w:t>ztráta únosnosti a prostorové tuhosti bednění</w:t>
        <w:br/>
        <w:t>pád bednění a odbedňovaných dílců</w:t>
        <w:br/>
        <w:t>deformace betonové konstrukce</w:t>
        <w:br/>
        <w:t>pád osoby na rovině</w:t>
        <w:br/>
        <w:t>pády osob na šikmých komunikacích</w:t>
        <w:br/>
        <w:t>pád osoby při přepravě kolečky</w:t>
        <w:br/>
        <w:t>pád osoby z výšky</w:t>
        <w:br/>
        <w:t>propadnutí osoby</w:t>
        <w:br/>
        <w:t>úraz el. proudem</w:t>
        <w:br/>
        <w:t>působení vibrací ponorného vibrátoru</w:t>
        <w:br/>
        <w:t>poškození vibrátoru, úraz el. proudem</w:t>
        <w:br/>
        <w:t>deformace betonové konstrukce</w:t>
        <w:br/>
      </w:r>
    </w:p>
    <w:p>
      <w:pPr>
        <w:pStyle w:val="Normal"/>
        <w:spacing w:before="0" w:after="240"/>
        <w:rPr>
          <w:rFonts w:ascii="Century Gothic" w:hAnsi="Century Gothic" w:cs="Century Gothic"/>
          <w:b/>
          <w:b/>
        </w:rPr>
      </w:pPr>
      <w:r>
        <w:rPr>
          <w:rFonts w:cs="Century Gothic" w:ascii="Century Gothic" w:hAnsi="Century Gothic"/>
          <w:b/>
        </w:rPr>
        <w:t>Dlaždičské práce, kladení a osazování betonových prvků</w:t>
      </w:r>
    </w:p>
    <w:p>
      <w:pPr>
        <w:pStyle w:val="Normal"/>
        <w:spacing w:before="0" w:after="240"/>
        <w:rPr>
          <w:rFonts w:ascii="Century Gothic" w:hAnsi="Century Gothic" w:cs="Century Gothic"/>
          <w:b/>
          <w:b/>
        </w:rPr>
      </w:pPr>
      <w:r>
        <w:rPr>
          <w:rFonts w:cs="Century Gothic" w:ascii="Century Gothic" w:hAnsi="Century Gothic"/>
          <w:b/>
        </w:rPr>
        <w:t>Práce s ručním nářadím</w:t>
      </w:r>
    </w:p>
    <w:p>
      <w:pPr>
        <w:pStyle w:val="Normal"/>
        <w:spacing w:before="0" w:after="240"/>
        <w:rPr>
          <w:rFonts w:ascii="Century Gothic" w:hAnsi="Century Gothic" w:cs="Century Gothic"/>
        </w:rPr>
      </w:pPr>
      <w:r>
        <w:rPr>
          <w:rFonts w:cs="Century Gothic" w:ascii="Century Gothic" w:hAnsi="Century Gothic"/>
        </w:rPr>
        <w:t>úder nářadí působící kinetickou energií</w:t>
        <w:br/>
        <w:t>vymrštění drobné částice - vniknutí do oka</w:t>
        <w:br/>
        <w:t>nářadí z ruky</w:t>
        <w:br/>
      </w:r>
    </w:p>
    <w:p>
      <w:pPr>
        <w:pStyle w:val="Normal"/>
        <w:spacing w:before="0" w:after="240"/>
        <w:rPr>
          <w:rFonts w:ascii="Century Gothic" w:hAnsi="Century Gothic" w:cs="Century Gothic"/>
          <w:b/>
          <w:b/>
        </w:rPr>
      </w:pPr>
      <w:r>
        <w:rPr>
          <w:rFonts w:cs="Century Gothic" w:ascii="Century Gothic" w:hAnsi="Century Gothic"/>
          <w:b/>
        </w:rPr>
        <w:t>Ruční vodorovná doprava stavebními kolečky</w:t>
        <w:br/>
      </w:r>
      <w:r>
        <w:rPr>
          <w:rFonts w:cs="Century Gothic" w:ascii="Century Gothic" w:hAnsi="Century Gothic"/>
        </w:rPr>
        <w:t>pád osoby po uklouznutí</w:t>
        <w:br/>
        <w:t>pád pracovníka po sjetí koleček</w:t>
        <w:br/>
      </w:r>
    </w:p>
    <w:p>
      <w:pPr>
        <w:pStyle w:val="Normal"/>
        <w:spacing w:before="0" w:after="240"/>
        <w:rPr/>
      </w:pPr>
      <w:r>
        <w:rPr>
          <w:rFonts w:cs="Century Gothic" w:ascii="Century Gothic" w:hAnsi="Century Gothic"/>
          <w:b/>
        </w:rPr>
        <w:t>Ruční manipulace s materiálem</w:t>
      </w:r>
      <w:r>
        <w:rPr>
          <w:rFonts w:cs="Century Gothic" w:ascii="Century Gothic" w:hAnsi="Century Gothic"/>
        </w:rPr>
        <w:br/>
        <w:t>pád materiálu na nohu</w:t>
        <w:br/>
        <w:t>ztráta soudržnosti břemene</w:t>
        <w:br/>
        <w:t>přiražení prstů</w:t>
        <w:br/>
        <w:t>přetížení a namožení</w:t>
        <w:br/>
        <w:t>poškození páteře</w:t>
        <w:br/>
        <w:t>nepřirozená poloha těla při práci</w:t>
        <w:br/>
        <w:t>otlaky kolen, kloubů</w:t>
        <w:br/>
        <w:t>zřícení stohu kusového materiálu</w:t>
        <w:br/>
      </w:r>
    </w:p>
    <w:p>
      <w:pPr>
        <w:pStyle w:val="Normal"/>
        <w:spacing w:before="0" w:after="240"/>
        <w:rPr>
          <w:rFonts w:ascii="Century Gothic" w:hAnsi="Century Gothic" w:cs="Century Gothic"/>
          <w:b/>
          <w:b/>
        </w:rPr>
      </w:pPr>
      <w:r>
        <w:rPr>
          <w:rFonts w:cs="Century Gothic" w:ascii="Century Gothic" w:hAnsi="Century Gothic"/>
          <w:b/>
        </w:rPr>
        <w:t>Staveniště</w:t>
        <w:br/>
      </w:r>
      <w:r>
        <w:rPr>
          <w:rFonts w:cs="Century Gothic" w:ascii="Century Gothic" w:hAnsi="Century Gothic"/>
        </w:rPr>
        <w:t>pád osoby na rovině</w:t>
        <w:br/>
        <w:t>zachycení osoby o překážku</w:t>
        <w:br/>
        <w:t>uklouznutí osoby na terénu</w:t>
        <w:br/>
        <w:t>propíchnutí chodidla hřebíkem</w:t>
        <w:br/>
        <w:t>pád osoby do hloubky</w:t>
        <w:br/>
        <w:t>propadnutí osoby</w:t>
        <w:br/>
        <w:t>uklouznutí na rampě</w:t>
        <w:br/>
        <w:t>chybné našlápnutí na schod. stupeň</w:t>
        <w:br/>
        <w:t>pád pracovníka při výstupu a sestupu</w:t>
        <w:br/>
        <w:t>prochladnutí organismu</w:t>
        <w:br/>
        <w:t>přehřátí, úpal</w:t>
        <w:br/>
        <w:t>oslnění</w:t>
        <w:br/>
        <w:t>pád předmětu z výšky</w:t>
        <w:br/>
      </w:r>
    </w:p>
    <w:p>
      <w:pPr>
        <w:pStyle w:val="Normal"/>
        <w:spacing w:before="0" w:after="240"/>
        <w:rPr/>
      </w:pPr>
      <w:r>
        <w:rPr>
          <w:rFonts w:cs="Century Gothic" w:ascii="Century Gothic" w:hAnsi="Century Gothic"/>
          <w:b/>
        </w:rPr>
        <w:t>Práce ve výškách</w:t>
        <w:br/>
        <w:t>Lešení a práce ve výškách</w:t>
        <w:br/>
      </w:r>
      <w:r>
        <w:rPr>
          <w:rFonts w:cs="Century Gothic" w:ascii="Century Gothic" w:hAnsi="Century Gothic"/>
        </w:rPr>
        <w:t>pád pracovníka z výšky</w:t>
        <w:br/>
        <w:t>pád a zřícení lešení</w:t>
        <w:br/>
        <w:t>pády osob při sestupu na podlahy lešení</w:t>
        <w:br/>
        <w:t>pád, překlopení pojízdných lešení</w:t>
        <w:br/>
        <w:t>propadnutí a pád nebezpečnými otvory</w:t>
        <w:br/>
        <w:t>propadnutí a pád osob po zlomení, zborcení konstrukcí</w:t>
        <w:br/>
        <w:t>propadnutí a pád následkem chybně uloženého prvku podlahy</w:t>
        <w:br/>
        <w:t>pád předmětu z lešení na osobu</w:t>
        <w:br/>
      </w:r>
    </w:p>
    <w:p>
      <w:pPr>
        <w:pStyle w:val="Normal"/>
        <w:spacing w:before="0" w:after="240"/>
        <w:rPr/>
      </w:pPr>
      <w:r>
        <w:rPr>
          <w:rFonts w:cs="Century Gothic" w:ascii="Century Gothic" w:hAnsi="Century Gothic"/>
          <w:b/>
        </w:rPr>
        <w:t>Práce na střechách</w:t>
      </w:r>
      <w:r>
        <w:rPr>
          <w:rFonts w:cs="Century Gothic" w:ascii="Century Gothic" w:hAnsi="Century Gothic"/>
        </w:rPr>
        <w:br/>
        <w:t>pád pracovníka ze střechy při pohybu na střeše</w:t>
        <w:br/>
        <w:t>pád pracovníka z volného okraje střechy</w:t>
        <w:br/>
        <w:t>nezachycený pád při použití prostředků osobního zajištění</w:t>
        <w:br/>
        <w:t>náraz na pevnou překážku v průběhu zachycení pádu</w:t>
        <w:br/>
        <w:t>náhlé zachycení pádu při použití bezpečnostního pásu</w:t>
        <w:br/>
        <w:t>zachycení pádu ve fyziologicky nevhodné poloze</w:t>
        <w:br/>
        <w:t>propadnutí pracovníka neúnosnou krytinou resp. střešní konstrukcí</w:t>
        <w:br/>
        <w:t>propadnutí a pád pracovníků otvory na střeše</w:t>
        <w:br/>
        <w:t>propadnutí a pád osob po zlomení, uvolnění, zborcení střešních konstrukcí a prvků</w:t>
        <w:br/>
        <w:t>sklouznutí pracovníka z plochy strmé střechy</w:t>
        <w:br/>
        <w:t>pád předmětu ze střechy na osobu</w:t>
        <w:br/>
        <w:t>úraz el. proudem</w:t>
        <w:br/>
      </w:r>
    </w:p>
    <w:p>
      <w:pPr>
        <w:pStyle w:val="Normal"/>
        <w:spacing w:before="0" w:after="240"/>
        <w:rPr/>
      </w:pPr>
      <w:r>
        <w:rPr>
          <w:rFonts w:cs="Century Gothic" w:ascii="Century Gothic" w:hAnsi="Century Gothic"/>
          <w:b/>
        </w:rPr>
        <w:t>Práce ve výškách</w:t>
        <w:br/>
      </w:r>
      <w:r>
        <w:rPr>
          <w:rFonts w:cs="Century Gothic" w:ascii="Century Gothic" w:hAnsi="Century Gothic"/>
        </w:rPr>
        <w:t>pád pracovníka z výšky</w:t>
        <w:br/>
        <w:t>pád pracovníka při výstupu a sestupu</w:t>
        <w:br/>
        <w:t>pád pracovníka z vratkých konstrukcí</w:t>
        <w:br/>
        <w:t>propadnutí a pád otvory</w:t>
        <w:br/>
        <w:t>propadnutí, pád osob po zlomení, zborcení konstrukcí</w:t>
        <w:br/>
        <w:t>pád předmětu z výšky</w:t>
      </w:r>
    </w:p>
    <w:p>
      <w:pPr>
        <w:pStyle w:val="Normal"/>
        <w:spacing w:before="0" w:after="240"/>
        <w:rPr/>
      </w:pPr>
      <w:r>
        <w:rPr>
          <w:rFonts w:cs="Century Gothic" w:ascii="Century Gothic" w:hAnsi="Century Gothic"/>
          <w:b/>
        </w:rPr>
        <w:br/>
        <w:t>Prostředky osobního zajištění</w:t>
        <w:br/>
      </w:r>
      <w:r>
        <w:rPr>
          <w:rFonts w:cs="Century Gothic" w:ascii="Century Gothic" w:hAnsi="Century Gothic"/>
        </w:rPr>
        <w:t>nezachycený pád při použití prostředků osobního zajištění</w:t>
        <w:br/>
        <w:t>náraz na pevnou překážku v průběhu zachycení pádu</w:t>
        <w:br/>
        <w:t>náhlé zachycení pádu při použití bezpečnostního pásu</w:t>
        <w:br/>
        <w:t>zachycení pádu ve fyziologicky nevhodné poloze</w:t>
        <w:br/>
      </w:r>
    </w:p>
    <w:p>
      <w:pPr>
        <w:pStyle w:val="Normal"/>
        <w:spacing w:before="0" w:after="240"/>
        <w:rPr/>
      </w:pPr>
      <w:r>
        <w:rPr>
          <w:rFonts w:cs="Century Gothic" w:ascii="Century Gothic" w:hAnsi="Century Gothic"/>
          <w:b/>
        </w:rPr>
        <w:t>Zednické práce</w:t>
        <w:br/>
      </w:r>
      <w:r>
        <w:rPr>
          <w:rFonts w:cs="Century Gothic" w:ascii="Century Gothic" w:hAnsi="Century Gothic"/>
        </w:rPr>
        <w:t>pád zdícího materiálu</w:t>
        <w:br/>
        <w:t>převržení nestabilně uložených předmětů</w:t>
        <w:br/>
        <w:t>pád osazovaných překladů</w:t>
        <w:br/>
        <w:t>zborcení, zřícení zděných konstrukcí</w:t>
        <w:br/>
        <w:t>pád osazovaných předmětů</w:t>
        <w:br/>
        <w:t>propadnutí osob při zhotovování stropů</w:t>
        <w:br/>
        <w:t>poleptání očí vápnem</w:t>
        <w:br/>
        <w:t>zasažení očí vystříknutým vápenným mlékem</w:t>
        <w:br/>
        <w:t>pořezání o ostré hrany obkladaček a dlaždic</w:t>
        <w:br/>
        <w:t>nefyziologické pracovní polohy</w:t>
        <w:br/>
        <w:t>působení polyuretanů</w:t>
      </w:r>
    </w:p>
    <w:p>
      <w:pPr>
        <w:pStyle w:val="Normal"/>
        <w:spacing w:before="0" w:after="240"/>
        <w:rPr/>
      </w:pPr>
      <w:r>
        <w:rPr>
          <w:rFonts w:cs="Century Gothic" w:ascii="Century Gothic" w:hAnsi="Century Gothic"/>
          <w:b/>
        </w:rPr>
        <w:t>Zemní práce, výkopy</w:t>
        <w:br/>
        <w:t>Výkopy stavebních rýh</w:t>
      </w:r>
      <w:r>
        <w:rPr>
          <w:rFonts w:cs="Century Gothic" w:ascii="Century Gothic" w:hAnsi="Century Gothic"/>
        </w:rPr>
        <w:br/>
        <w:t>pád osoby do hloubky</w:t>
        <w:br/>
        <w:t>poškození a narušení podzemních vedení</w:t>
        <w:br/>
        <w:t>ztráta stability objektu</w:t>
        <w:br/>
        <w:t>pád předmětu na osobu ve výkopu</w:t>
        <w:br/>
        <w:t>působení vody na bezpečnost výkopu</w:t>
        <w:br/>
        <w:t>sesutí svahu výkopu</w:t>
        <w:br/>
        <w:t>sklouznutí osoby</w:t>
        <w:br/>
        <w:t>sesutí stěny výkopu - hloubení</w:t>
        <w:br/>
        <w:t>zavalení osoby ve výkopu - hloubení</w:t>
        <w:br/>
        <w:t>pád materiálu</w:t>
        <w:br/>
        <w:t>pád pracovníka do hloubky</w:t>
        <w:br/>
        <w:t>zásah el. proudem</w:t>
        <w:br/>
        <w:t>výbuch zemního plynu</w:t>
        <w:br/>
        <w:t>otrava, udušení</w:t>
        <w:br/>
        <w:t>stísněný prostor</w:t>
        <w:br/>
        <w:t>sjetí vozidla do výkopu</w:t>
        <w:br/>
        <w:t>pád stroje</w:t>
        <w:br/>
        <w:t>přenášení vibrací zeminou</w:t>
        <w:br/>
      </w:r>
    </w:p>
    <w:p>
      <w:pPr>
        <w:pStyle w:val="Normal"/>
        <w:spacing w:before="0" w:after="240"/>
        <w:rPr>
          <w:rFonts w:ascii="Century Gothic" w:hAnsi="Century Gothic" w:cs="Century Gothic"/>
          <w:b/>
          <w:b/>
        </w:rPr>
      </w:pPr>
      <w:r>
        <w:rPr>
          <w:rFonts w:cs="Century Gothic" w:ascii="Century Gothic" w:hAnsi="Century Gothic"/>
          <w:b/>
        </w:rPr>
        <w:t>Provádění pažení</w:t>
        <w:br/>
      </w:r>
      <w:r>
        <w:rPr>
          <w:rFonts w:cs="Century Gothic" w:ascii="Century Gothic" w:hAnsi="Century Gothic"/>
        </w:rPr>
        <w:t>deformace, zřícení pažení</w:t>
        <w:br/>
        <w:t>zasažení osoby pažícím dílcem</w:t>
        <w:br/>
        <w:t>pád pracovníka při sestupování a vystupování</w:t>
        <w:br/>
      </w:r>
    </w:p>
    <w:p>
      <w:pPr>
        <w:pStyle w:val="Normal"/>
        <w:spacing w:before="0" w:after="240"/>
        <w:rPr/>
      </w:pPr>
      <w:r>
        <w:rPr>
          <w:rFonts w:cs="Century Gothic" w:ascii="Century Gothic" w:hAnsi="Century Gothic"/>
          <w:b/>
        </w:rPr>
        <w:t>Pohyb po staveništi</w:t>
      </w:r>
      <w:r>
        <w:rPr>
          <w:rFonts w:cs="Century Gothic" w:ascii="Century Gothic" w:hAnsi="Century Gothic"/>
        </w:rPr>
        <w:br/>
        <w:t>pád osoby (občana)</w:t>
        <w:br/>
        <w:t>pád osoby na rovině</w:t>
        <w:br/>
        <w:t>pád osoby po uklouznutí</w:t>
        <w:br/>
        <w:t>píchnutí, bodnutí</w:t>
        <w:br/>
        <w:t>pád osoby na šikmých komunikacích</w:t>
        <w:br/>
        <w:t>ohrožení staveniště vodou</w:t>
      </w:r>
    </w:p>
    <w:p>
      <w:pPr>
        <w:pStyle w:val="Normal"/>
        <w:spacing w:before="0" w:after="240"/>
        <w:rPr>
          <w:rFonts w:ascii="Century Gothic" w:hAnsi="Century Gothic" w:cs="Century Gothic"/>
          <w:b/>
          <w:b/>
        </w:rPr>
      </w:pPr>
      <w:r>
        <w:rPr>
          <w:rFonts w:cs="Century Gothic" w:ascii="Century Gothic" w:hAnsi="Century Gothic"/>
          <w:b/>
        </w:rPr>
        <w:br/>
        <w:t>Manipulační práce</w:t>
      </w:r>
    </w:p>
    <w:p>
      <w:pPr>
        <w:pStyle w:val="Normal"/>
        <w:spacing w:before="0" w:after="240"/>
        <w:rPr>
          <w:rFonts w:ascii="Century Gothic" w:hAnsi="Century Gothic" w:cs="Century Gothic"/>
          <w:b/>
          <w:b/>
        </w:rPr>
      </w:pPr>
      <w:r>
        <w:rPr>
          <w:rFonts w:cs="Century Gothic" w:ascii="Century Gothic" w:hAnsi="Century Gothic"/>
        </w:rPr>
        <w:t>pád osoby z ložné plochy nákladního vozidla</w:t>
        <w:br/>
        <w:t>pád břemene při vykládce materiálu;</w:t>
        <w:br/>
        <w:t>kontakt vozidla s osobou</w:t>
        <w:br/>
        <w:t>přiražení, přitlačení autojeřábem</w:t>
        <w:br/>
        <w:t>pád nebo náraz břemenem</w:t>
        <w:br/>
      </w:r>
    </w:p>
    <w:p>
      <w:pPr>
        <w:pStyle w:val="Normal"/>
        <w:spacing w:before="0" w:after="240"/>
        <w:rPr>
          <w:rFonts w:ascii="Century Gothic" w:hAnsi="Century Gothic" w:cs="Century Gothic"/>
          <w:b/>
          <w:b/>
        </w:rPr>
      </w:pPr>
      <w:r>
        <w:rPr>
          <w:rFonts w:cs="Century Gothic" w:ascii="Century Gothic" w:hAnsi="Century Gothic"/>
          <w:b/>
        </w:rPr>
        <w:t>Zvedání a přemisťování břemen</w:t>
        <w:br/>
      </w:r>
      <w:r>
        <w:rPr>
          <w:rFonts w:cs="Century Gothic" w:ascii="Century Gothic" w:hAnsi="Century Gothic"/>
        </w:rPr>
        <w:t>zasažení osoby břemenem</w:t>
        <w:br/>
        <w:t>přejetí osoby</w:t>
        <w:br/>
        <w:t>převrácení rýpadla</w:t>
        <w:br/>
      </w:r>
    </w:p>
    <w:p>
      <w:pPr>
        <w:pStyle w:val="Normal"/>
        <w:spacing w:before="0" w:after="240"/>
        <w:rPr>
          <w:rFonts w:ascii="Century Gothic" w:hAnsi="Century Gothic" w:cs="Century Gothic"/>
          <w:b/>
          <w:b/>
        </w:rPr>
      </w:pPr>
      <w:r>
        <w:rPr>
          <w:rFonts w:cs="Century Gothic" w:ascii="Century Gothic" w:hAnsi="Century Gothic"/>
          <w:b/>
        </w:rPr>
        <w:t>Zhutňování</w:t>
        <w:br/>
        <w:t>Vibrační deska</w:t>
        <w:br/>
      </w:r>
      <w:r>
        <w:rPr>
          <w:rFonts w:cs="Century Gothic" w:ascii="Century Gothic" w:hAnsi="Century Gothic"/>
        </w:rPr>
        <w:t>pád, převržení, zřícení desky</w:t>
        <w:br/>
        <w:t>zpětný úder obsluhy</w:t>
        <w:br/>
        <w:t>náraz</w:t>
        <w:br/>
        <w:t>hluk</w:t>
        <w:br/>
        <w:t>vibrace</w:t>
        <w:br/>
      </w:r>
    </w:p>
    <w:p>
      <w:pPr>
        <w:pStyle w:val="Normal"/>
        <w:spacing w:before="0" w:after="240"/>
        <w:rPr/>
      </w:pPr>
      <w:r>
        <w:rPr>
          <w:rFonts w:cs="Century Gothic" w:ascii="Century Gothic" w:hAnsi="Century Gothic"/>
          <w:b/>
        </w:rPr>
        <w:t>Nářadí</w:t>
      </w:r>
      <w:r>
        <w:rPr>
          <w:rFonts w:cs="Century Gothic" w:ascii="Century Gothic" w:hAnsi="Century Gothic"/>
        </w:rPr>
        <w:br/>
        <w:t>Ruční nářadí</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El. nářadí</w:t>
        <w:br/>
      </w:r>
      <w:r>
        <w:rPr>
          <w:rFonts w:cs="Century Gothic" w:ascii="Century Gothic" w:hAnsi="Century Gothic"/>
        </w:rPr>
        <w:t>odlétající úlomky, částice</w:t>
        <w:br/>
        <w:t>zhmoždění ruky</w:t>
        <w:br/>
        <w:t>namotání oděvu</w:t>
        <w:br/>
        <w:t>uvolnění nástroje</w:t>
        <w:br/>
        <w:t>pořezání</w:t>
        <w:br/>
        <w:t>prach</w:t>
        <w:br/>
        <w:t>hluk</w:t>
        <w:br/>
        <w:t>vibrace</w:t>
        <w:br/>
        <w:t>úraz el. proudem</w:t>
        <w:br/>
      </w:r>
    </w:p>
    <w:p>
      <w:pPr>
        <w:pStyle w:val="Normal"/>
        <w:spacing w:before="0" w:after="240"/>
        <w:rPr/>
      </w:pPr>
      <w:r>
        <w:rPr>
          <w:rFonts w:cs="Century Gothic" w:ascii="Century Gothic" w:hAnsi="Century Gothic"/>
          <w:b/>
        </w:rPr>
        <w:t>Železářské práce</w:t>
        <w:br/>
        <w:t>Železářské pracoviště</w:t>
      </w:r>
      <w:r>
        <w:rPr>
          <w:rFonts w:cs="Century Gothic" w:ascii="Century Gothic" w:hAnsi="Century Gothic"/>
        </w:rPr>
        <w:br/>
        <w:t>píchnutí, bodnutí koncem prutu</w:t>
        <w:br/>
        <w:t>pořezání o ostré části betonářské oceli</w:t>
        <w:br/>
        <w:t>pád osoby na rovině</w:t>
        <w:br/>
        <w:t>přiražení ruky při manipulaci s betonářskou ocelí</w:t>
        <w:br/>
        <w:t>pád materiálu na nohu</w:t>
        <w:br/>
      </w:r>
    </w:p>
    <w:p>
      <w:pPr>
        <w:pStyle w:val="Normal"/>
        <w:spacing w:before="0" w:after="240"/>
        <w:rPr/>
      </w:pPr>
      <w:r>
        <w:rPr>
          <w:rFonts w:cs="Century Gothic" w:ascii="Century Gothic" w:hAnsi="Century Gothic"/>
          <w:b/>
        </w:rPr>
        <w:t>Malířské práce</w:t>
        <w:br/>
      </w:r>
      <w:r>
        <w:rPr>
          <w:rFonts w:cs="Century Gothic" w:ascii="Century Gothic" w:hAnsi="Century Gothic"/>
        </w:rPr>
        <w:t>pád osoby na rovině</w:t>
        <w:br/>
        <w:t>dráždivý účinek</w:t>
        <w:br/>
        <w:t>poleptání oka</w:t>
        <w:br/>
        <w:t>pád břemene</w:t>
        <w:br/>
        <w:t>pád osoby</w:t>
        <w:br/>
        <w:t>pád osoby z výšky</w:t>
        <w:br/>
        <w:t>pád pojízdných a volně stojících lešení</w:t>
        <w:br/>
        <w:t>pád osoby z dvojitého žebříku</w:t>
        <w:br/>
        <w:t>pád osoby z jednoduchého žebříku (dřevěného)</w:t>
        <w:br/>
        <w:t>pád osoby z hliníkového žebříku</w:t>
        <w:br/>
        <w:t>úder ručním nářadím</w:t>
        <w:br/>
        <w:t>ohrožení zraku, poranění oka</w:t>
        <w:br/>
        <w:t>působení prachu</w:t>
        <w:br/>
        <w:t>vymrštění hustilky</w:t>
        <w:br/>
        <w:t>selhání výstroje</w:t>
        <w:br/>
        <w:t>opotřebovanost utahovací matice</w:t>
        <w:br/>
        <w:t>prudký únik tlakového média</w:t>
        <w:br/>
        <w:t>destrukce tlakové nádoby</w:t>
        <w:br/>
      </w:r>
    </w:p>
    <w:p>
      <w:pPr>
        <w:pStyle w:val="Normal"/>
        <w:spacing w:before="0" w:after="240"/>
        <w:rPr>
          <w:rFonts w:ascii="Century Gothic" w:hAnsi="Century Gothic" w:cs="Century Gothic"/>
          <w:b/>
          <w:b/>
        </w:rPr>
      </w:pPr>
      <w:r>
        <w:rPr>
          <w:rFonts w:cs="Century Gothic" w:ascii="Century Gothic" w:hAnsi="Century Gothic"/>
          <w:b/>
        </w:rPr>
        <w:t>Pokrývačské práce</w:t>
        <w:br/>
      </w:r>
      <w:r>
        <w:rPr>
          <w:rFonts w:cs="Century Gothic" w:ascii="Century Gothic" w:hAnsi="Century Gothic"/>
        </w:rPr>
        <w:t>pád osoby</w:t>
        <w:br/>
        <w:t>pád osoby z volného okraje střechy</w:t>
        <w:br/>
        <w:t>zachycení volného pádu</w:t>
        <w:br/>
        <w:t>volný pád</w:t>
        <w:br/>
        <w:t>zachycený volný pád</w:t>
        <w:br/>
        <w:t>propadnutí neúnosným střešním pláštěm</w:t>
        <w:br/>
        <w:t>pohyb pokrývače po střešních latích</w:t>
        <w:br/>
        <w:t>propadnutí a pád osoby</w:t>
        <w:br/>
        <w:t>sklouznutí pracovníka</w:t>
        <w:br/>
        <w:t>pád materiálu ze střechy</w:t>
        <w:br/>
        <w:t>pád materiálu ze střechy</w:t>
        <w:br/>
        <w:t>pád osoby z výšky</w:t>
        <w:br/>
        <w:t>zřícení vodící konstrukce</w:t>
        <w:br/>
        <w:t>pád dopravního vozíku</w:t>
        <w:br/>
        <w:t>pád materiálu</w:t>
        <w:br/>
        <w:t>pád osoby z jednoduchého žebříku</w:t>
        <w:br/>
        <w:t>pád osoby z hliníkového žebříku</w:t>
        <w:br/>
        <w:t>pád břemene</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Zdvihací zařízení</w:t>
      </w:r>
    </w:p>
    <w:p>
      <w:pPr>
        <w:pStyle w:val="Normal"/>
        <w:spacing w:before="0" w:after="240"/>
        <w:rPr/>
      </w:pPr>
      <w:r>
        <w:rPr>
          <w:rFonts w:cs="Century Gothic" w:ascii="Century Gothic" w:hAnsi="Century Gothic"/>
          <w:b/>
        </w:rPr>
        <w:br/>
        <w:t>Mobilní jeřáby - autojeřáby vlastní i pronajaté</w:t>
      </w:r>
      <w:r>
        <w:rPr>
          <w:rFonts w:cs="Century Gothic" w:ascii="Century Gothic" w:hAnsi="Century Gothic"/>
        </w:rPr>
        <w:br/>
        <w:t>vznik nepřípustných zatížení na konstrukce jeřábu</w:t>
        <w:br/>
        <w:t>přetížení autojeřábu - ztráta stability</w:t>
        <w:br/>
        <w:t>nepříznivé působení zdvihací síly</w:t>
        <w:br/>
        <w:t>působení "havarijního větru"</w:t>
        <w:br/>
        <w:t>porušení a ztráta funkce podpěr</w:t>
        <w:br/>
        <w:t>ztráta únosnosti podloží - převrácení autojeřábu</w:t>
        <w:br/>
        <w:t>provoz nepodepřeného autojeřábu - ztráta stability</w:t>
        <w:br/>
        <w:t>přiražení osoby autojeřábem k pevné konstrukci</w:t>
        <w:br/>
        <w:t>pád břemene</w:t>
        <w:br/>
        <w:t>přiražení osoby břemenem k pevné konstrukcí</w:t>
        <w:br/>
        <w:t>přiražení končetiny mezi břemeno a konstrukci, podklad</w:t>
        <w:br/>
        <w:t>přetržení vázacího prostředku</w:t>
        <w:br/>
        <w:t>zachycení přemísťovaného břemene o předmět</w:t>
        <w:br/>
        <w:t>vysmeknutí tyčového materiálu z úvazku</w:t>
        <w:br/>
        <w:t>pád nestabilního břemene</w:t>
        <w:br/>
        <w:t>pád vazače z výšky</w:t>
        <w:br/>
        <w:t>pád, uklouznutí jeřábníka</w:t>
        <w:br/>
        <w:t>ohrožení bezpečnosti silničního provozu</w:t>
        <w:br/>
        <w:t>úraz el. proudem při přiblížení autojeřábu k vedení vn</w:t>
        <w:br/>
        <w:t>pád části jeřábu</w:t>
        <w:br/>
      </w:r>
    </w:p>
    <w:p>
      <w:pPr>
        <w:pStyle w:val="Normal"/>
        <w:spacing w:before="0" w:after="240"/>
        <w:rPr/>
      </w:pPr>
      <w:r>
        <w:rPr>
          <w:rFonts w:cs="Century Gothic" w:ascii="Century Gothic" w:hAnsi="Century Gothic"/>
          <w:b/>
        </w:rPr>
        <w:t>Pohyblivé pracovní plošiny na kolovém podvozku</w:t>
        <w:br/>
      </w:r>
      <w:r>
        <w:rPr>
          <w:rFonts w:cs="Century Gothic" w:ascii="Century Gothic" w:hAnsi="Century Gothic"/>
        </w:rPr>
        <w:t>pád, převrácení plošiny po ztrátě stability</w:t>
        <w:br/>
        <w:t>neřízený pohyb plošiny působením silného větru</w:t>
        <w:br/>
        <w:t>kontakt pracovní klece s překážkou</w:t>
        <w:br/>
        <w:t>pád osoby ze závěsné pracovní plošiny</w:t>
        <w:br/>
        <w:t>kolize plošiny s osobou</w:t>
        <w:br/>
        <w:t>pád osoby z lávky, plošiny</w:t>
        <w:br/>
        <w:t>pád materiálu z výšky</w:t>
        <w:br/>
        <w:t>přejetí, přiražení pracovníka vozidlem</w:t>
        <w:br/>
        <w:t>poškození čerpadla</w:t>
        <w:br/>
        <w:t>úraz el. proudem</w:t>
        <w:br/>
        <w:t>pád, převrácení mobilní plošiny</w:t>
        <w:br/>
        <w:t>naražení osoby pohybem ramen a klece</w:t>
        <w:br/>
        <w:t>pád pracovníka při nástupu a výstupu do/z pracovní klece</w:t>
        <w:br/>
        <w:t>pád předmětu z výšky</w:t>
        <w:br/>
        <w:t>přejetí osoby při couvání</w:t>
        <w:br/>
      </w:r>
    </w:p>
    <w:p>
      <w:pPr>
        <w:pStyle w:val="Normal"/>
        <w:spacing w:before="0" w:after="240"/>
        <w:rPr/>
      </w:pPr>
      <w:r>
        <w:rPr>
          <w:rFonts w:cs="Century Gothic" w:ascii="Century Gothic" w:hAnsi="Century Gothic"/>
          <w:b/>
        </w:rPr>
        <w:t>Manipulace a skladování</w:t>
        <w:br/>
        <w:t>Ruční manipulace</w:t>
        <w:br/>
      </w:r>
      <w:r>
        <w:rPr>
          <w:rFonts w:cs="Century Gothic" w:ascii="Century Gothic" w:hAnsi="Century Gothic"/>
        </w:rPr>
        <w:t>pád osoby na rovině při přenášení břemen</w:t>
        <w:br/>
        <w:t>pád břemene na osobu</w:t>
        <w:br/>
        <w:t>převržení, sesunutí kusového materiálu</w:t>
        <w:br/>
        <w:t>pád břemene na nohu</w:t>
        <w:br/>
        <w:t>přiskřípnutí prstů, přiražení ruky</w:t>
        <w:br/>
        <w:t>přetížení a namožení</w:t>
        <w:br/>
        <w:t>poškození páteře</w:t>
        <w:br/>
        <w:t>přiražení břemenem</w:t>
        <w:br/>
        <w:t>kontakt ruky s ostrými částmi na povrchu břemene</w:t>
        <w:br/>
        <w:t>naražení osoby o překážku</w:t>
        <w:br/>
        <w:t>pád břemene na osobu</w:t>
        <w:br/>
        <w:t>zakopnutí, podvrtnutí nohy, zranění rukou při uklouznutí, klopýtnutí;</w:t>
      </w:r>
    </w:p>
    <w:p>
      <w:pPr>
        <w:pStyle w:val="Normal"/>
        <w:spacing w:before="0" w:after="240"/>
        <w:rPr/>
      </w:pPr>
      <w:r>
        <w:rPr>
          <w:rFonts w:cs="Century Gothic" w:ascii="Century Gothic" w:hAnsi="Century Gothic"/>
          <w:b/>
        </w:rPr>
        <w:br/>
        <w:t>Skladovací prostory</w:t>
        <w:br/>
      </w:r>
      <w:r>
        <w:rPr>
          <w:rFonts w:cs="Century Gothic" w:ascii="Century Gothic" w:hAnsi="Century Gothic"/>
        </w:rPr>
        <w:t>pád osoby na rovině</w:t>
        <w:br/>
        <w:t>uklouznutí a pád osoby</w:t>
        <w:br/>
        <w:t>zachycení osoby o překážku</w:t>
        <w:br/>
        <w:t>pád břemene na osobu</w:t>
        <w:br/>
        <w:t>pád osoby z výšky</w:t>
        <w:br/>
        <w:t>sesutí stohovaných palet</w:t>
        <w:br/>
        <w:t>prochladnutí v zimním období</w:t>
        <w:br/>
        <w:t>přehřátí, úpal</w:t>
        <w:br/>
        <w:t>oslnění</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Elektrická zařízení</w:t>
        <w:br/>
        <w:t>Elektrická zařízení - úraz el. proudem</w:t>
        <w:br/>
      </w:r>
      <w:r>
        <w:rPr>
          <w:rFonts w:cs="Century Gothic" w:ascii="Century Gothic" w:hAnsi="Century Gothic"/>
        </w:rPr>
        <w:t>zasažení osoby el. proudem</w:t>
        <w:br/>
        <w:t>dotyk osoby s živými částmi</w:t>
        <w:br/>
        <w:t>dotyk cizích vodivých předmětů s el. vodiči</w:t>
        <w:br/>
        <w:t>nahodilý dotyk s živými nebo neživými částmi el. zařízení</w:t>
        <w:br/>
        <w:t>záměna fázového a ochranného vodiče</w:t>
        <w:br/>
        <w:t>vytržení přívodní šňůry</w:t>
        <w:br/>
        <w:t>porušení izolace přívodů</w:t>
        <w:br/>
        <w:t>poškození, porušení izolace vodičů a šňůrových vedení</w:t>
        <w:br/>
        <w:t>nemožnost rychlého vypnutí el. proudu</w:t>
        <w:br/>
        <w:t>přiblížení osoby k vodičům el. venkovního vedení</w:t>
        <w:br/>
        <w:t>zasažení el. proudem při neúmyslném dotyku</w:t>
        <w:br/>
      </w:r>
    </w:p>
    <w:p>
      <w:pPr>
        <w:pStyle w:val="Normal"/>
        <w:spacing w:before="0" w:after="240"/>
        <w:rPr/>
      </w:pPr>
      <w:r>
        <w:rPr>
          <w:rFonts w:cs="Century Gothic" w:ascii="Century Gothic" w:hAnsi="Century Gothic"/>
          <w:b/>
        </w:rPr>
        <w:t>Atmosferická elektřina (blesk)</w:t>
        <w:br/>
      </w:r>
      <w:r>
        <w:rPr>
          <w:rFonts w:cs="Century Gothic" w:ascii="Century Gothic" w:hAnsi="Century Gothic"/>
        </w:rPr>
        <w:t>zasažení osoby bleskem</w:t>
        <w:br/>
        <w:t>Statická elektřina</w:t>
        <w:br/>
        <w:t>účinky statické elektřiny</w:t>
      </w:r>
      <w:r>
        <w:br w:type="page"/>
      </w:r>
    </w:p>
    <w:p>
      <w:pPr>
        <w:pStyle w:val="Normal"/>
        <w:rPr>
          <w:rFonts w:ascii="Century Gothic" w:hAnsi="Century Gothic" w:cs="Century Gothic"/>
        </w:rPr>
      </w:pPr>
      <w:r>
        <w:rPr>
          <w:rFonts w:cs="Century Gothic" w:ascii="Century Gothic" w:hAnsi="Century Gothic"/>
        </w:rPr>
      </w:r>
    </w:p>
    <w:tbl>
      <w:tblPr>
        <w:tblW w:w="9213" w:type="dxa"/>
        <w:jc w:val="left"/>
        <w:tblInd w:w="-80" w:type="dxa"/>
        <w:tblLayout w:type="fixed"/>
        <w:tblCellMar>
          <w:top w:w="0" w:type="dxa"/>
          <w:left w:w="70" w:type="dxa"/>
          <w:bottom w:w="0" w:type="dxa"/>
          <w:right w:w="70" w:type="dxa"/>
        </w:tblCellMar>
      </w:tblPr>
      <w:tblGrid>
        <w:gridCol w:w="1293"/>
        <w:gridCol w:w="794"/>
        <w:gridCol w:w="976"/>
        <w:gridCol w:w="4003"/>
        <w:gridCol w:w="1169"/>
        <w:gridCol w:w="978"/>
      </w:tblGrid>
      <w:tr>
        <w:trPr>
          <w:trHeight w:val="270" w:hRule="atLeast"/>
        </w:trPr>
        <w:tc>
          <w:tcPr>
            <w:tcW w:w="9213" w:type="dxa"/>
            <w:gridSpan w:val="6"/>
            <w:tcBorders>
              <w:top w:val="single" w:sz="8" w:space="0" w:color="000000"/>
              <w:left w:val="single" w:sz="8" w:space="0" w:color="000000"/>
              <w:bottom w:val="single" w:sz="8" w:space="0" w:color="000000"/>
              <w:right w:val="single" w:sz="8" w:space="0" w:color="000000"/>
            </w:tcBorders>
            <w:shd w:fill="FFCC00" w:val="clear"/>
          </w:tcPr>
          <w:p>
            <w:pPr>
              <w:pStyle w:val="Normal"/>
              <w:rPr>
                <w:rFonts w:ascii="Century Gothic" w:hAnsi="Century Gothic" w:cs="Arial"/>
                <w:b/>
                <w:b/>
                <w:bCs/>
                <w:sz w:val="12"/>
                <w:szCs w:val="12"/>
              </w:rPr>
            </w:pPr>
            <w:r>
              <w:rPr>
                <w:rFonts w:cs="Arial" w:ascii="Century Gothic" w:hAnsi="Century Gothic"/>
                <w:b/>
                <w:bCs/>
                <w:sz w:val="12"/>
                <w:szCs w:val="12"/>
              </w:rPr>
              <w:t>OBLAST BOZP</w:t>
            </w:r>
          </w:p>
        </w:tc>
      </w:tr>
      <w:tr>
        <w:trPr>
          <w:trHeight w:val="193"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dílčí úkol</w:t>
            </w:r>
          </w:p>
        </w:tc>
        <w:tc>
          <w:tcPr>
            <w:tcW w:w="1770" w:type="dxa"/>
            <w:gridSpan w:val="2"/>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sz w:val="12"/>
                <w:szCs w:val="12"/>
              </w:rPr>
              <w:t>právní předpis</w:t>
            </w:r>
          </w:p>
        </w:tc>
        <w:tc>
          <w:tcPr>
            <w:tcW w:w="4003" w:type="dxa"/>
            <w:tcBorders>
              <w:bottom w:val="single" w:sz="4" w:space="0" w:color="000000"/>
              <w:right w:val="single" w:sz="4" w:space="0" w:color="000000"/>
            </w:tcBorders>
          </w:tcPr>
          <w:p>
            <w:pPr>
              <w:pStyle w:val="Normal"/>
              <w:rPr>
                <w:rFonts w:ascii="Century Gothic" w:hAnsi="Century Gothic" w:cs="Arial"/>
                <w:b/>
                <w:b/>
                <w:sz w:val="12"/>
                <w:szCs w:val="12"/>
              </w:rPr>
            </w:pPr>
            <w:r>
              <w:rPr>
                <w:rFonts w:cs="Arial" w:ascii="Century Gothic" w:hAnsi="Century Gothic"/>
                <w:b/>
                <w:bCs/>
                <w:sz w:val="12"/>
                <w:szCs w:val="12"/>
              </w:rPr>
              <w:t>Relevantní požadavky - povinnosti</w:t>
            </w:r>
          </w:p>
        </w:tc>
        <w:tc>
          <w:tcPr>
            <w:tcW w:w="1169" w:type="dxa"/>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bCs/>
                <w:sz w:val="12"/>
                <w:szCs w:val="12"/>
              </w:rPr>
              <w:t>Termín kontrol</w:t>
            </w:r>
          </w:p>
        </w:tc>
        <w:tc>
          <w:tcPr>
            <w:tcW w:w="978" w:type="dxa"/>
            <w:tcBorders>
              <w:bottom w:val="single" w:sz="4" w:space="0" w:color="000000"/>
              <w:right w:val="single" w:sz="8" w:space="0" w:color="000000"/>
            </w:tcBorders>
          </w:tcPr>
          <w:p>
            <w:pPr>
              <w:pStyle w:val="Normal"/>
              <w:rPr>
                <w:rFonts w:ascii="Century Gothic" w:hAnsi="Century Gothic" w:cs="Arial"/>
                <w:b/>
                <w:b/>
                <w:sz w:val="12"/>
                <w:szCs w:val="12"/>
              </w:rPr>
            </w:pPr>
            <w:r>
              <w:rPr>
                <w:rFonts w:cs="Arial" w:ascii="Century Gothic" w:hAnsi="Century Gothic"/>
                <w:b/>
                <w:bCs/>
                <w:sz w:val="12"/>
                <w:szCs w:val="12"/>
              </w:rPr>
              <w:t>Odpovědnost</w:t>
            </w:r>
          </w:p>
        </w:tc>
      </w:tr>
      <w:tr>
        <w:trPr>
          <w:trHeight w:val="124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íprava staveb</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183/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až 131, 15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vedoucí je povinen řídit provádění stavby v souladu s rozhodnutím nebo jiným opatřením stavebního úřadu a s ověřenou projektovou dokumentací, zajistit dodržování povinností k ochraně života, zdraví, životního prostředí a bezpečnosti práce vyplývajících ze zvláštních právních předpisů, zajistit řádné uspořádání staveniště a provoz na něm a dodržení obecných požadavků na výstavbu, popřípadě jiných technických předpisů a technických nore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íloha č. 1, 2</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8"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acoviště byla osvětlena, únikové cesty, východy a dopravní komunikace k nim včetně přístupových cest byly stále volné.</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1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 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12"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eznámení subdodavatelů s rizi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ezpečnosti a ochrany zdraví při práci pro všechny zaměstnance na pracovišti. Na základě písemné dohody zúčastněných zaměstnavatelů touto dohodou pověřený zaměstnavatel koordinuje provádění opatření k ochraně bezpečnosti a zdraví zaměstnanců a postupy k jejich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 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06"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dání staveniště a vytyčení předaného staveniště</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 přitom postupuje podle zvláštních právních předpisů upravujících podmínky ochrany zdraví zaměstnanců při práci. - Za uspořádání staveniště, popřípadě vymezeného pracoviště, podle odstavců 1 a 2 odpovídá zhotovitel, kterému bylo toto staveniště, popřípadě pracoviště, předáno a který je převzal. V zápise o předání a převzetí se uvedou všechny známé skutečnosti, jež jsou významné z hlediska zajištění bezpečnosti a ochrany zdraví fyzických osob zdržujících se na staveništi, popřípadě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dopravního řádů staveniště</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ístním provozním bezpečnostním předpisem předpis zaměstnavatele upravující zejména pracovní technologické postupy pro používání zařízení a pravidla pohybu zařízení a zaměstnanců v prostorech a na pracovištích zaměstnava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 před používáním zaříze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39"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pracovníků</w:t>
            </w:r>
          </w:p>
        </w:tc>
        <w:tc>
          <w:tcPr>
            <w:tcW w:w="794" w:type="dxa"/>
            <w:tcBorders>
              <w:top w:val="single" w:sz="4" w:space="0" w:color="000000"/>
              <w:left w:val="single" w:sz="8"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Každý zaměstnanec je povinen dbát podle svých možností o svou vlastní bezpečnost, o své zdraví i o bezpečnost a zdraví fyzických osob, kterých se bezprostředně dotýká jeho jednání, případně opomenutí při práci. Znalost základních povinností vyplývajících z právních a ostatních předpisů a požadavků zaměstnavatele k zajištění bezpečnosti a ochrany zdraví při práci je nedílnou a trvalou součástí kvalifikačních předpokladů zaměstnance.</w:t>
            </w:r>
          </w:p>
        </w:tc>
        <w:tc>
          <w:tcPr>
            <w:tcW w:w="1169"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ástupu, dále dle plánu školení</w:t>
            </w:r>
          </w:p>
        </w:tc>
        <w:tc>
          <w:tcPr>
            <w:tcW w:w="978" w:type="dxa"/>
            <w:tcBorders>
              <w:top w:val="single" w:sz="4"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00"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držovat právní předpisy o bezpečnosti a ochraně zdraví při práci na staveništi a přihlížet k podnětům koordinátora, používat potřebné osobní ochranné pracovní prostřed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 dle plánu kontrol koordinátora</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dodavatelů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10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bezpečit, aby zaměstnanci jiného zaměstnavatele vykonávající práce na jeho pracovištích obdrželi před jejich zahájením vhodné a přiměřené informace a pokyny k zajištění bezpečnosti a ochrany zdraví při práci a o přijatých opatřeních, zejména ke zdolávání požárů, poskytnutí první pomoci a evakuace fyzických osob v případě mimořádných událostí. - Není-li možné rizika odstranit nebo dostatečně omezit prostředky kolektivní ochrany nebo opatřeními v oblasti organizace práce, je zaměstnavatel povinen poskytnout zaměstnancům osobní ochranné pracovní prostředky. - Zaměstnavatel je povinen poskytovat zaměstnancům mycí, čisticí a dezinfekční prostředky na základě rozsahu znečištění kůže a oděvu; na pracovištích s nevyhovujícími mikroklimatickými podmínkami, v rozsahu a za podmínek stanovených prováděcím právním předpisem, též ochranné nápoje.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92"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Udržování pořádku a čistoty na staveništi, splnění požadavků na odbornou způsobilost fyzických osob konajících práce na staveništi, uskladňování, manipulace, odstraňování a odvoz odpadu a zbytků materiálů, předcházení rizikům vzájemného působení činností prováděných na staveništi nebo v jeho těsné blízkos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mezení a příprava staveniště</w:t>
            </w:r>
          </w:p>
        </w:tc>
        <w:tc>
          <w:tcPr>
            <w:tcW w:w="794" w:type="dxa"/>
            <w:tcBorders>
              <w:top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 pracoviště a zařízení staveniště musí být ohrazeny nebo jinak zabezpečeny proti vstupu nepovolaných fyzických osob, při dodržení následujících zásad: staveniště v zastavěném území musí být na jeho hranici souvisle oploceno do výšky nejméně 1,8 m, u liniových staveb nebo u stavenišť popřípadě pracovišť, na kterých se provádějí pouze krátkodobé práce, lze ohrazení provést zábradlím skládajícím se alespoň z horní tyče upevněné ve výši 1,1 m na stabilních sloupcích a jedné mezilehlé střední tyč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0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vjezdu na staveniště</w:t>
            </w:r>
          </w:p>
        </w:tc>
        <w:tc>
          <w:tcPr>
            <w:tcW w:w="794" w:type="dxa"/>
            <w:tcBorders>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ákaz vstupu nepovolaným fyzickým osobám musí být vyznačen bezpečnostní značkou na všech vstupech, a na přístupových komunikacích, které k nim vedou, vjezdy na staveniště pro vozidla musí být označeny dopravními značkami, provádějícími místní úpravu provozu vozidel na staveništi, po celou dobu provádění prací na staveništi musí být zajištěn bezpečný stav pracovišť a dopravních komunikac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9"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nitrostaveništní komunikace</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vMerge w:val="restart"/>
            <w:tcBorders>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 9</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pravní komunikace uvnitř staveb a ve venkovních prostorách (dále jen „komunikace") včetně schodišť, šikmých ramp, pevně zabudovaných žebříků a nakládacích a vykládacích prostorů a ramp musí být voleny a umístěny tak, aby zajišťovaly snadný, bezpečný a vyhovující přístup pro pěší nebo jízdu dopravních prostředků, aby nedocházelo k ohrožení zaměstnanců, zdržujících se v jejich blízkosti. Od ostatních ploch se stejnou úrovní musí být komunikace výrazně odlišeny a musí být dostatečně široké a trvale volné. Komunikace pro pěší musí být řešeny s ohledem na počet osob, které je budou používat; není li stanoveno zvláštními právními předpisy jinak, musí byt široké nejméně 1,1 m. - Účelové komunikace nesmí sloužit jako trvalé pracoviště. - Všechny spojovací cesty a prostory ve stavbách musí být vedeny tak, aby zaměstnanci byli vystaveni co nejméně působení nadměrného tepla, prachu, kouře a hluku. - Pracoviště na komunikacích musí být po dobu trvání nezbytných prací označeno značkami. Značky se umístí ve vzdálenosti umožňující bezpečné zastavení přijíždějícího dopravního prostředku, a to na všech přístupech k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Venkovní pracoviště musí být zajištěna proti vstupu nepovolaných osob a uspořádána tak, aby nedocházelo k ohrožení zdržujících se zaměstnanců a osob a byl zaručen bezpečný pohyb dopravních prostředků i chodců. - Venkovní pracoviště, odstavné, parkovací a manipulační plochy a komunikace k nim musí být rovné, zpevněné a odvodněné a upravené proti nebezpečí pádu nebo uklouznutí zaměstnanců. - Není-li denní osvětlení dostatečné, musí mít venkovní pracoviště po dobu, kdy se na něm zdržují zaměstnanci, zajištěno umělé osvětlení odpovídající intenzit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82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klad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materiál musí být skladován podle podmínek stanovených výrobcem, přednostně v takové poloze, ve které bude zabudován do stavby, Skladovací plochy musí být rovné, odvodněné a zpevněné. Rozmístění skladovaných materiálů, rozměry a únosnost skladovacích ploch včetně dopravních komunikací musí odpovídat rozměrům a hmotnosti skladovaného materiálu a použitých strojů, -materiál musí být uložen tak, aby po celou dobu skladování byla zajištěna jeho stabilita a nedocházelo k jeho poškození, - podložkami, zarážkami, opěrami, stojany, klíny nebo provázáním musí být zajištěny všechny prvky, dílce nebo sestavy, které by jinak byly nestabilní a mohly se například převrátit, sklopit, posunout nebo kutále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čátkem skladování materiálu  a v průběhu jeho skaldová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8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výkopových prac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zemních prací musí být určeno rozmístění stavebních výkopů a jam a jejich rozměry a určeny způsoby těžení zeminy, zajištění stěn výkopů proti sesutí, zejména druh pažení a sklony svahů výkopů, zabezpečení okolních staveb ohrožených prováděním zemních prací odpovídající třídám hornin ve výkopech a stanoven způsob a rozsah opatření k zabránění přítoku vody na staven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zemních prací a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26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ýkopové prá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staveništi, kde je zamezen vstup nepovolaným osobám, musí být proti pádu fyzických osob do hloubky zajištěny okraje výkopů v těch místech, kde se vnější okraj dopravní komunikace přibližuje k okraji výkopu na vzdálenost menší než 1,5 m. Přechod o šířce nejméně 0,75 m musí být zřízen přes výkop hlubší než 0,5 m; nepřesahuje-li hloubka výkopu 1,5 m, musí být přechod opatřen zábradlím alespoň po jedné straně, v ostatních případech po obou stranách. - Okraje výkopu nesmí být zatěžovány do vzdálenosti 0,5 m od hrany výkopu. Povrch terénu v pásu od okraje výkopu nebo jámy až po hranici smykového klínu stanovenou v projektové dokumentaci, ohrožený usmýknutím, nesmí být zatěžován zejména stavebním provozem, stavbami zařízení staveniště, stroji nebo materiálem, s výjimkou případů, kdy stabilita stěny výkopu je zabezpečena způsobem stanoveným v projektové dokumentac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růběhu výkopových pracích a průběhu doby, kdy je nebezpečí pádu do hloubk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železářské</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sz w:val="12"/>
                <w:szCs w:val="12"/>
              </w:rPr>
            </w:pPr>
            <w:r>
              <w:rPr>
                <w:rFonts w:eastAsia="Century Gothic" w:cs="Century Gothic" w:ascii="Century Gothic" w:hAnsi="Century Gothic"/>
                <w:sz w:val="12"/>
                <w:szCs w:val="12"/>
              </w:rPr>
              <w:t xml:space="preserve"> </w:t>
            </w:r>
            <w:r>
              <w:rPr>
                <w:rFonts w:cs="Arial" w:ascii="Century Gothic" w:hAnsi="Century Gothic"/>
                <w:sz w:val="12"/>
                <w:szCs w:val="12"/>
              </w:rPr>
              <w:t>zajištěné prostupy a instalační šachty, - zajištěn skladovací prostor, - ponechání volných evakuačních únikových cest min 80 cm, - zajištěná volná hrany pádu pomocí kolektivního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nástupem na pracoviště,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při zajištění bezpečného stavu pracoviště vychází z hodnocení rizik vyplývajících z možných zdrojů ohrožení bezpečnosti a zdraví zaměstnanců ve vztahu k vykonávané činnosti, zejména z posouzení možností omezení úrovně rizikových faktorů pracovních podmínek, požadavků na ochranu zaměstnanců před účinky škodlivin a rizik vyplývajících z provozování a používání výrobních a pracovních prostředků a zaříze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974"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Bednění, podpěrné konstrukce, odbedňov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dnění musí být těsné, únosné a prostorově tuhé. Bednění musí být v každém stadiu montáže i demontáže zajištěno proti pádu jeho prvků a částí. Při jeho montáži, demontáži a používání se postupuje v souladu s průvodní dokumentací výrobce a s ohledem na bezpečný přístup a zajištění proti pádu fyzických osob. Podpěrné konstrukce bednění, jako jsou stojky a rámové podpěry, musí mít dostatečnou únosnost a být úhlopříčně ztuženy v podélné, příčné i vodorovné rovině. - Před zahájením betonářských prací musí být bednění jako celek a jeho části, zejména podpěry, řádně prohlédnuty a zjištěné závady odstraněny. O předání a převzetí hotové konstrukce bednění a její kontrole provede fyzická osoba pověřená zhotovitelem k řízení betonářských prací písemný zázna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bednění, podpěrnou konstrukc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8"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ntážní a bezpečnostní přípravky a vázací prostřed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íloha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ontážní a bezpečnostní přípravky, sloužící k zajištění bezpečnosti fyzických osob při montáži, zejména při práci ve výšce, je nutno upevnit k dílcům ještě před jejich vyzdvižením k osazení, nevylučuje-li to technologický postup montáž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yzdvižením k osazení, při manipulaci s břemen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4"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1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72" w:hRule="atLeast"/>
        </w:trPr>
        <w:tc>
          <w:tcPr>
            <w:tcW w:w="1293" w:type="dxa"/>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anipulace s břemen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ý přísun a odběr materiálu musí být zajištěn v souladu s postupem prací. Materiál musí být skladován podle podmínek stanovených výrobcem, přednostně v takové poloze, ve které bude zabudován do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řůběhu manipulace s břemeny</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389" w:hRule="atLeast"/>
        </w:trPr>
        <w:tc>
          <w:tcPr>
            <w:tcW w:w="1293" w:type="dxa"/>
            <w:vMerge w:val="restart"/>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proti pádu, kolektivní zajištění, osobní zajiště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působ zajištění a rozměry technických konstrukcí (dále jen „konstrukce“) musejí odpovídat povaze prováděných prací, předpokládanému namáhání a musí umožňovat bezpečný průchod. - Zábradlí se skládá alespoň z horní tyče (madla) a zarážky u podlahy (ochranné lišty) o výšce minimálně 0,15 m. Je-li výška podlahy nad okolní úrovní větší než 2 m, musí být prostor mezi horní tyčí (madlem) a zarážkou u podlahy zajištěn proti propadnutí osob osazením jedné nebo více středních tyčí, případně jiné vhodné výplně, s ohledem na místní a provozní podmínky. Za dostatečnou se považuje výška horní tyče (madla) nejméně 1,1 m nad podlahou. - Jestliže provedení určité pracovní operace vyžaduje dočasné odstranění konstrukce ochrany proti pádu, musí být po dobu provádění této operace přijata účinná náhradní bezpečnostní opatření. Práce ve výškách a nad volnou hloubkou nesmí být zahájena, dokud nejsou tato opatření provedena. Bezprostředně po dočasném přerušení nebo ukončení příslušné pracovní operace se odstraněná konstrukce ochrany proti pádu opět osadí. - aměstnavatel zajistí, aby zvolené osobní ochranné pracovní prostředky odpovídaly povaze prováděné práce, předpokládaným rizikům a povětrnostní situaci, umožňovaly bezpečný pohyb a aby byly pravidelně prohlíženy a zkoušeny v souladu s požadavky průvodní dokumenta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68" w:hRule="atLeast"/>
        </w:trPr>
        <w:tc>
          <w:tcPr>
            <w:tcW w:w="1293" w:type="dxa"/>
            <w:vMerge w:val="continue"/>
            <w:tcBorders>
              <w:top w:val="single" w:sz="4" w:space="0" w:color="000000"/>
              <w:left w:val="single" w:sz="8"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městnavatel přijímá technická a organizační opatření k zabránění pádu zaměstnanců z výšky nebo do hloubky, propadnutí nebo sklouznutí nebo k jejich bezpečnému zachycení. - chranu proti pádu zajišťuje zaměstnavatel přednostně pomocí prostředků kolektivní ochrany, kterými jsou zejména technické konstrukce, například ochranná zábradlí a ohrazení, poklopy, záchytná lešení, ohrazení nebo sítě a dočasné stavební konstrukce, například lešení nebo pracovní plošiny.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otvorů a jam</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achty, vpusti nebo jiné nebezpečné otvory na povrchu komunikace musí být zakryty poklopy nebo mřížemi, jejichž nosnost odpovídá jejich provoznímu zatížení a instalovány v jedné rovině s komunikací. Poklopy a mříže musí být zajištěny proti samovolnému uvoln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6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 střeš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Ochranu proti pádu ze střechy nejen po obvodu, ale i do světlíků, technologických a jiných otvorů, zaměstnavatel zajistí použitím ochranné, případně záchytné konstrukce nebo použitím osobních ochranných pracovních prostředků proti pád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853"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onstrukce ke zvyšování místa práce</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časné stavební konstrukce lze použít jen v provedení, které odpovídá průvodní dokumentaci a návodům na montáž a používání těchto konstrukcí. Návod na montáž, včetně potřebných doplňujících nákresů a dokumentů, musí být k dispozici zaměstnancům, kteří konstrukci montují, používají a demontuj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55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Žebří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Žebřík může být použit pro práci ve výšce pouze v případech, kdy použití jiných bezpečnějších prostředků není s ohledem na vyhodnocení rizika opodstatněné a účelné, případně kdy místní podmínky, týkající se práce ve výškách, použití takových prostředků neumožňují. Na žebříku mohou být prováděny jen krátkodobé, fyzicky nenáročné práce při použití ručního nářadí. Práce, při nichž se používá nebezpečných nástrojů nebo nářadí jako například přenosných řetězových pil, ručních pneumatických nářadí, se na žebříku nesmějí vykonávat. - o žebříku mohou být vynášena (snášena) jen břemena o hmotnosti do 15 kg. -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 Sklon žebříku nesmí být menší než 2,5 : 1, za příčlemi musí být volný prostor alespoň 0,18 m a u paty žebříku ze strany přístupu musí být zachován volný prostor alespoň 0,6 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žebřík,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d sebo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áce nad sebou lze provádět pouze výjimečně, nelze-li zajistit provedení prací jinak. Technologický postup musí obsahovat způsob zajištění bezpečnosti zaměstnanců na níže položeném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chazování předmětů a materiál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hazovat předměty a materiál na níže položená místa nebo plochy lze jen za předpokladu,že a) místo dopadu je zabezpečeno proti vstupu osob (ohrazením, vyloučením provozu, střežením apod.) a jeho okolí je chráněno proti případnému odrazu nebo rozstřiku shozeného předmětu nebo materiálu, b) materiál je shazován uzavřeným shozem až do místa uložení, c) je provedeno opatření, zamezující nadměrné prašnosti, hl učnosti, popřípadě vzniku jiných nežádoucích účinků. - Nelze shazovat předměty a materiál v případě, kdy není možné bezpečně předpokládat místo dopadu, jakož ani předměty a materiál, které by mohly zaměstnance strhnout z výš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0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práce ve výškách</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X</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nepříznivé povětrnostní situaci je zaměstnavatel povinen zajistit přerušení prací. Za nepříznivou povětrnostní situaci, která výrazně zvyšuje nebezpečí pádu nebo sklouznutí, se při pracích ve výškách považuje: a) bouře, déšť, sněžení nebo tvoření námrazy, b) čerstvý vítr o rychlosti nad 8 m.s-1 (síla větru 5 stupňů Bf) při práci na zavěšených pracovních plošinách, pojízdných lešeních, žebřících nad 5 m výšky práce a při použití závěsu na laně u pracovních polohovacích systémů; v ostatních případech silný vítr o rychlosti nad 11 m.s-1 (síla větru 6 stupňů Bf), c) dohlednost v místě práce menší než 30 m, d) teplota prostředí během provádění prací nižší než -10 °C.</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epříznivé povětrnostní situac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1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nec je oprávněn odmítnout výkon práce, o níž má důvodně za to, že bezprostředně a závažným způsobem ohrožuje jeho život nebo zdraví, popřípadě život nebo zdraví jiných fyzických osob; takové odmítnutí není možné posuzovat jako nesplnění povinnosti zaměstnan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2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místa bour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bouracích prací je nutno vymezit ohrožený prostor a zajistit jej proti vstupu nepovolaných fyzických osob, dále je nutno bezpečně zajistit vstupy do bourané stavby jakož i na jednotlivá pracoviště a přijmout nezbytná opatření k ochraně veřejného zájmu, jenž by mohl být těmito pracemi ohrožen. - Ohrožený prostor musí být v zastavěném území vymezen oplocením o výšce nejméně 1,8 m, pokud tomu použitá technologie bourání nebrání. Není-li možno prostor oplotit, musí být zajištěn jiným vhodným způsobem, například střežením nebo vyloučením provozu.</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 </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36" w:hRule="atLeast"/>
        </w:trPr>
        <w:tc>
          <w:tcPr>
            <w:tcW w:w="1293"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roje a strojní zaříze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stroje, technická zařízení, dopravní prostředky a nářadí byly z hlediska bezpečnosti a ochrany zdraví při práci vhodné pro práci, při které budou používány. Stroje, technická zařízení, dopravní prostředky a nářadí musí být a) vybaveny ochrannými zařízeními, která chrání život a zdraví zaměstnanců, b) vybaveny nebo upraveny tak, aby odpovídaly ergonomickým požadavkům a aby zaměstnanci nebyli vystaveni nepříznivým faktorům pracovních podmínek, c) pravidelně a řádně udržovány, kontrolovány a revidován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62" w:hRule="atLeast"/>
        </w:trPr>
        <w:tc>
          <w:tcPr>
            <w:tcW w:w="1293"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inimálními požadavky na bezpečný provoz a používání zařízení v závislosti na příslušném riziku vytvářeném daným zařízením jsou - používání zařízení k účelům a za podmínek, pro které je určeno, v souladu s provozní dokumentací; zaměstnavatel může stanovit další požadavky na bezpečnost místním provozním bezpečnostním předpisem, a to minimálně v rozsahu daném normovou hodnotou.</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elektrikcé vrát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noviště obsluhy musí být umístěno tak, aby nebylo ohroženo břemenem nebo nosným lanem a aby z něho bylo vidět na všechna nakládací a vykládací místa, není-li vzájemné dorozumívání mezi obsluhou a fyzickou osobou na nakládacím popřípadě vykládacím místě zajištěno signalizačním zařízením.</w:t>
              <w:br/>
              <w:t>- Vrátek musí být umístěn v bezpečné vzdálenosti od svislé dráhy přepravovaného břemene, chráněn před ostatním provozem na staveništi a řádně ukotven popřípadě stabilizován. Nestanoví-li výrobce v návodu k používání jinak, nesmí být hmotnost zátěže použité pro stabilizaci vrátku menší než dvojnásobek jeho nosnosti. - postupovat dle návodu výrob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8"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výtah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ební plošinové výtahy musí být v průběhu provozu ve stanovených intervalech kontrolovány s cílem zajistit jejich bezpečný provoz.</w:t>
              <w:br/>
              <w:t>- proškolení obsluh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dle návodu výrobce a před prvním použitím</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5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stavby pomocí bezpečnostních tabulek</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6</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pracovištích, na kterých jsou vykonávány práce, při nichž může dojít k poškození zdraví, je zaměstnavatel povinen umístit bezpečnostní značky a značení a zavést signály, které poskytují informace nebo instrukce týkající se bezpečnosti a ochrany zdraví při práci, a seznámit s nimi zaměstnan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1/2002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umístění značek a zavedení signálů nesmí být jejich účinnost ovlivněna nesprávnou volbou, nedostatečnou údržbou, nedostatečným počtem nebo přítomností jiných značek nebo zdrojů světla nebo zvuků stejného typu, které snižují viditelnost nebo slyšitelnost. Z tohoto důvodu je zejména třeba</w:t>
              <w:br/>
              <w:t>a) omezit umístění většího počtu značek blízko sebe, b) nepoužívat světelné značky v blízkosti jiného podobného světelného zdroje, c) nepoužívat současně dvě a více světelných značek odlišného významu, které mohou být zaměněny, d) nepoužívat dva zvukové signály současně, e) nepoužívat zvukové signály při vysoké hladině okolního hluku, f) kontrolovat funkčnost světelných značek a zařízení k vysílání zvukových a světelných signálů před uvedením do provozu a v pravidelných intervalech i v průběhu provozu, g) uvést světelné značky a zařízení k vysílání zvukových a světelných signálů po ukončení použití bezodkladně do pohotovostního stav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7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věšení oznámení o zaháj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5</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ejnopis oznámení o zahájení prací musí být vyvěšen na viditelném místě u vstupu na staveniště po celou dobu provádění stavby až do ukončení prací a předání stavby stavebníkovi k užívání.</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ed zahájením prací a v průběhu </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10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a -li je zpracován Plán BOZP</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4 až 1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udou-li na staveništi vykonávány práce a činnosti vystavující fyzickou osobu zvýšenému ohrožení života nebo poškození zdraví, které jsou stanoveny prováděcím právním předpisem, stejně jako v případech podle odstavce 1, zadavatel stavby zajistí, aby před zahájením prací na staveništi byl zpracován plán bezpečnosti a ochrany zdraví při práci na staveništi (dále jen "plán”) podle druhu a velikosti stavby tak, aby plně vyhovoval potřebám zajištění bezpečné a zdraví neohrožující prá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306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Informování koordinátora BOZP o nástupu dalších zhotovitelů stavby a případně o nových bezpečnostních rizik</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6, 17</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stavby je povinen a) nejpozději do 8 dnů před zahájením prací na staveništi doložit, že informoval koordinátora o rizicích vznikajících při pracovních nebo technologických postupech, které zvolil, b) 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 - Jiná fyzická osoba, která se osobně podílí na zhotovení stavby a která nezaměstnává zaměstnance (dále jen "jiná osoba”), je povinna poskytnout zhotoviteli stavby a koordinátorovi potřebnou součinnost a postupovat podle pokynů nebo opatření k zajištění bezpečné a zdraví neohrožující práce stanovených zhotovitelem stavby. Jiná osoba informuje zhotovitele stavby nejpozději do 5 pracovních dnů před převzetím pracoviště, a není-li to ze závažných důvodů možné, bez zbytečného odkladu o všech okolnostech, které by mohly při její činnosti na staveništi vést k ohrožení života a poškození zdraví dalších fyzických osob zdržujících se na staveništi s vědomím zhotovi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24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pracování jednotlivých technologických postupů</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organizovat práci a stanovit pracovní postupy tak, aby byly dodržovány zásady bezpečného chování na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66"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zajistí, aby byly splněny požadavky na organizaci práce a pracovní postupy stanovené v příloze č. 3 k tomuto nařízení, jestliže se na staveništi plánují nebo provádějí rizikové práce viz bod 1 a 13 - směrnice BOZP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15"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ociální zázem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pracoviště byla prostorově a konstrukčně uspořádána a vybavena tak, aby pracovní podmínky pro zaměstnance z hlediska bezpečnosti a ochrany zdraví při práci odpovídaly bezpečnostním a hygienickým požadavkům na pracovní prostředí a pracov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skytování první pomoci</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středky a zařízení pro poskytování první pomoci musí být umístěny na dostupném místě a musí být označeny značkam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systému bezpečné práce (SBP)</w:t>
            </w:r>
          </w:p>
        </w:tc>
        <w:tc>
          <w:tcPr>
            <w:tcW w:w="794"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2 480 -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Jeřáby - Bezpečné používání - Část 1: Všeobecně</w:t>
            </w:r>
          </w:p>
        </w:tc>
        <w:tc>
          <w:tcPr>
            <w:tcW w:w="4003" w:type="dxa"/>
            <w:tcBorders>
              <w:bottom w:val="single" w:sz="4" w:space="0" w:color="000000"/>
              <w:right w:val="single" w:sz="4" w:space="0" w:color="000000"/>
            </w:tcBorders>
            <w:vAlign w:val="bottom"/>
          </w:tcPr>
          <w:p>
            <w:pPr>
              <w:pStyle w:val="Normal"/>
              <w:jc w:val="both"/>
              <w:rPr>
                <w:rFonts w:ascii="Century Gothic" w:hAnsi="Century Gothic" w:cs="Arial"/>
                <w:sz w:val="12"/>
                <w:szCs w:val="12"/>
              </w:rPr>
            </w:pPr>
            <w:r>
              <w:rPr>
                <w:rFonts w:cs="Arial" w:ascii="Century Gothic" w:hAnsi="Century Gothic"/>
                <w:sz w:val="12"/>
                <w:szCs w:val="12"/>
              </w:rPr>
              <w:t>Provozovatel jeřábu musí mít zpracován SBP jařábu.</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v den uvedení jeřábu do provoz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4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vozovatel jeřábu musí zvolit pověřěnou osobu za jeřáb.</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12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 jeřábem musí pracovat pouze proškolení vazači.</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93"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bezpečit bezpečný protor jeřábu.</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25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Leše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ČSN 73 810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Lešení - Společná ustanovení </w:t>
            </w:r>
          </w:p>
        </w:tc>
        <w:tc>
          <w:tcPr>
            <w:tcW w:w="4003" w:type="dxa"/>
            <w:vMerge w:val="restart"/>
            <w:tcBorders>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é zajištění lešeňové konstrukce. Zabezpečné odstupy od vnitřní strany objektu. Kolektivní zajištění s okopovými prvky.</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4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vMerge w:val="continue"/>
            <w:tcBorders>
              <w:left w:val="single" w:sz="4" w:space="0" w:color="000000"/>
              <w:bottom w:val="single" w:sz="4" w:space="0" w:color="000000"/>
              <w:right w:val="single" w:sz="4" w:space="0" w:color="000000"/>
            </w:tcBorders>
          </w:tcPr>
          <w:p>
            <w:pPr>
              <w:pStyle w:val="Normal"/>
              <w:snapToGrid w:val="false"/>
              <w:jc w:val="both"/>
              <w:rPr>
                <w:rFonts w:ascii="Century Gothic" w:hAnsi="Century Gothic" w:cs="Arial"/>
                <w:sz w:val="12"/>
                <w:szCs w:val="12"/>
              </w:rPr>
            </w:pPr>
            <w:r>
              <w:rPr>
                <w:rFonts w:cs="Arial" w:ascii="Century Gothic" w:hAnsi="Century Gothic"/>
                <w:sz w:val="12"/>
                <w:szCs w:val="12"/>
              </w:rPr>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31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bilní plošin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EN 1808 (27 5003)</w:t>
            </w:r>
          </w:p>
        </w:tc>
        <w:tc>
          <w:tcPr>
            <w:tcW w:w="976"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Bezpečnostní požadavky na závěsné plošiny</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užívání a specifikace bezpečnostních prvků na plošinách.</w:t>
            </w:r>
          </w:p>
        </w:tc>
        <w:tc>
          <w:tcPr>
            <w:tcW w:w="1169"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38" w:hRule="atLeast"/>
        </w:trPr>
        <w:tc>
          <w:tcPr>
            <w:tcW w:w="1293" w:type="dxa"/>
            <w:tcBorders>
              <w:left w:val="single" w:sz="8" w:space="0" w:color="000000"/>
              <w:bottom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vihací pracovní plošiny</w:t>
            </w:r>
          </w:p>
        </w:tc>
        <w:tc>
          <w:tcPr>
            <w:tcW w:w="794"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8878 (27 5005)</w:t>
            </w:r>
          </w:p>
        </w:tc>
        <w:tc>
          <w:tcPr>
            <w:tcW w:w="976"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Pojízdné zdvihací pracovní plošiny </w:t>
            </w:r>
          </w:p>
        </w:tc>
        <w:tc>
          <w:tcPr>
            <w:tcW w:w="4003" w:type="dxa"/>
            <w:tcBorders>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kolení obsluhy.</w:t>
            </w:r>
          </w:p>
        </w:tc>
        <w:tc>
          <w:tcPr>
            <w:tcW w:w="1169"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8" w:space="0" w:color="000000"/>
              <w:right w:val="single" w:sz="8"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255" w:hRule="atLeast"/>
        </w:trPr>
        <w:tc>
          <w:tcPr>
            <w:tcW w:w="9213" w:type="dxa"/>
            <w:gridSpan w:val="6"/>
            <w:tcBorders>
              <w:top w:val="single" w:sz="8" w:space="0" w:color="000000"/>
              <w:left w:val="single" w:sz="4" w:space="0" w:color="000000"/>
              <w:bottom w:val="single" w:sz="4" w:space="0" w:color="000000"/>
              <w:right w:val="single" w:sz="4" w:space="0" w:color="000000"/>
            </w:tcBorders>
            <w:shd w:fill="FFCC00" w:val="clear"/>
          </w:tcPr>
          <w:p>
            <w:pPr>
              <w:pStyle w:val="Normal"/>
              <w:jc w:val="both"/>
              <w:rPr>
                <w:rFonts w:ascii="Century Gothic" w:hAnsi="Century Gothic" w:cs="Arial"/>
                <w:b/>
                <w:b/>
                <w:bCs/>
                <w:sz w:val="12"/>
                <w:szCs w:val="12"/>
              </w:rPr>
            </w:pPr>
            <w:r>
              <w:rPr>
                <w:rFonts w:cs="Arial" w:ascii="Century Gothic" w:hAnsi="Century Gothic"/>
                <w:b/>
                <w:bCs/>
                <w:sz w:val="12"/>
                <w:szCs w:val="12"/>
              </w:rPr>
              <w:t>OBLAST PO</w:t>
            </w:r>
          </w:p>
        </w:tc>
      </w:tr>
      <w:tr>
        <w:trPr>
          <w:trHeight w:val="3666"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ákladní povinnosti FO</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133/198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Fyzická osoba je povinna a) počínat si tak, aby nedocházelo ke vzniku požáru, zejména při používání tepelných, elektrických, plynových a jiných spotřebičů a komínů, při skladování a používání hořlavých nebo požárně nebezpečných látek, manipulaci s nimi nebo s otevřeným ohněm či jiným zdrojem zapálení, b) zajistit přístup k rozvodným zařízením elektrické energie a k uzávěrům plynu, vody a topení, c) plnit příkazy a dodržovat zákazy týkající se požární ochrany na označených místech, d) obstarat požárně bezpečnostní zařízení a věcné prostředky požární ochrany v rozsahu stanoveném zákonem, e) zajistit přístup k požárně bezpečnostním zařízením a věcným prostředkům požární ochrany za účelem jejich včasného použití a dále udržovat tato zařízení a věcné prostředky v provozuschopném stavu; uvedené povinnosti se vztahují na osoby, které mají uvedená zařízení a věcné prostředky ve vlastnictví či užívání, f) vytvářet v prostorách ve svém vlastnictví nebo užívání podmínky pro rychlé zdolání požáru a pro záchranné práce, g) umožnit orgánu státního požárního dozoru provedení potřebných úkonů při zjišťování příčiny vzniku požáru a v odůvodněných případech mu bezúplatně poskytnout výrobky nebo vzorky k provedení požárně technické expertizy ke zjištění příčiny vzniku požáru, h) oznamovat bez odkladu územně příslušnému hasičskému záchrannému sboru každý požár vzniklý při činnostech, které vykonává, nebo v prostorách, které vlastní nebo užívá, i) dodržovat podmínky nebo návody vztahující se k požární bezpečnosti výrobků nebo činností.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09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zahájení svařování</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svařování se vyhodnotí podmínky požární bezpečnosti v prostorech, ve kterých se bude svařovat, jakož i v přilehlých prostorech, zda se nejedná o svařování vyžadující zvláštní požárně bezpečnostní opatření. Pro svařování vyžadující zvláštní požárně bezpečnostní opatření se jejich zajištění prokazuje písemně. Před zahájením svařování se a) stanoví a vyhodnotí možné požární nebezpečí ve vztahu k druhu svařování, stavu svářečského pracoviště a přilehlých prostorů, použitých zařízení a materiálů a reaguje se na ně v požárně bezpečnostních opatřeních, b) vymezí oprávnění a povinnosti osob k zajištění požární bezpečnosti při zahájení svařování, v jeho průběhu, při přerušení svařování a po jeho skončení, c) stanoví požadavky na účastníky svařování vyžadujících zvláštní požárně bezpečnostní opatření a na osoby provádějící požární dohled, včetně intervalů pro výkon tohoto dohledu při přerušení a po skončení svařování, pokud není požární dohled nepřetržitý (§4 odst. 1 a 2, příloha č. 1), d) stanoví požadavky pro bezpečný pobyt a pohyb osob včetně zákazů, e) zabezpečí volné únikové cesty včetně přístupu k nim, f) určí provozní podmínky technických zařízení a technologického procesu, včetně podmínek případných odstávek zařízení nebo omezení provozu, g) stanoví další opatření s ohledem na druh činnosti, případně specifické riziko svářečského pracoviště.</w:t>
              <w:br/>
              <w:t xml:space="preserve"> </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svařování a v průběhu</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o skončení svař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 skončení svařování vyžadujícího zvláštní požárně bezpečnostní opatření se v rámci požárního dohledu zkontroluje požární bezpečnost svářečského pracoviště i přilehlých prostorů a zajistí se požární dohled ve stanovených intervalech (příloha č. 1). Intervaly se stanoví se zřetelem na základní, případně specifické riziko svářečského pracoviště. Nejkratší doba požárního dohledu je 8 hodin. V odůvodněných případech, zejména při tepelném dělení kovů a u členitých prostorů, je třeba při stanovování doby, po kterou je třeba požární dohled provádět, přihlédnout k možnosti vzniku požáru i po 8 hodinách.</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o svařování v dobách stanovených vedoucím zaměstnancem</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Nahřívání živic</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2</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entury Gothic" w:hAnsi="Century Gothic" w:cs="Arial"/>
                <w:sz w:val="12"/>
                <w:szCs w:val="12"/>
              </w:rPr>
            </w:pPr>
            <w:r>
              <w:rPr>
                <w:rFonts w:cs="Arial" w:ascii="Century Gothic" w:hAnsi="Century Gothic"/>
                <w:sz w:val="12"/>
                <w:szCs w:val="12"/>
              </w:rPr>
              <w:t>Živice lze nahřívat pouze v tavných nádobách, které jsou k tomu určeny výrobcem nebo dovozcem. Nahřívaná živice nesmí být vystavena přímému působení plamene nebo jiného zdroje zapálení. Obsluha tavné nádoby se může vzdalovat z místa nahřívání živice jen na takovou vzdálenost, aby neztratila toto místo z dohledu a mohla rychle a účinně zasáhnout v případě potřeby. Tavnou nádobu lze při nahřívání plnit živicí nejvýše do tří čtvrtin obsahu, není-li stanoveno jinak výrobcem nebo dovozcem zařízení. K uvedení obsahu tavné nádoby do tekutého stavu se obsah nahřívá pozvolna. Obsluha při nahřívání dbá, aby rozehřívaný obsah nepřekypěl. Do vzdálenosti 4 m není povoleno ukládat hořlavé látky, není-li stanoveno jinak výrobcem nebo dovozcem. Hořlavé látky se ukládají tak, aby nedošlo k jejich pohybu směrem k možnému zdroji zapálení. V blízkosti tavné nádoby se umístí nejméně dva přenosné hasicí přístroje práškové s hmotností hasební látky jednoho přístroje nejméně 5 kg, popřípadě jiné prostředky pro uhašení ohně.</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před nahříváním a v průběhu nahříván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0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Hasicí přístroj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9</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Provozuschopnost hasicího přístroje se prokazuje dokladem o jeho kontrole provedené podle podmínek stanovených touto vyhláškou, kontrolním štítkem a plombou spouštěcí armatur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4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hašení požárů a pro záchranné práce</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11</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bCs/>
                <w:sz w:val="12"/>
                <w:szCs w:val="12"/>
              </w:rPr>
            </w:pPr>
            <w:r>
              <w:rPr>
                <w:rFonts w:cs="Arial" w:ascii="Century Gothic" w:hAnsi="Century Gothic"/>
                <w:b/>
                <w:bCs/>
                <w:sz w:val="12"/>
                <w:szCs w:val="12"/>
              </w:rPr>
              <w:t>Vytvářením podmínek pro hašení požárů a pro záchranné práce se rozumí souhrn organizačních, a popřípadě i technických opatření umožňujících při využití existujících předpokladů, zejména stavebně technických, provedení rychlého a účinného zásahu, evakuace osob, zvířat a materiálu a záchranných prací. K provedení rychlého a účinného zásahu podle odstavce 1 zajišťují právnické osoby a podnikající fyzické osoby, aby a) bylo zřetelně označeno číslo tísňového volání (ohlašovny požárů),  b) byl umožněn přístup ke spojovacím prostředkům, zabezpečena jejich provozuschopnost a použitelnost pro potřeby tísňového volání, c) byly dodrženy trvale volné průjezdné šířky příjezdových komunikací nejméně 3 m k objektům, k nástupním plochám pro požární techniku a ke zdrojům vody určeným k hašení požárů,f) byla označena rozvodná zařízení elektrické energie, hlavní vypínače elektrického proudu, uzávěry vody, plynu, produktovodů, uzávěry rozvodů ústředního topení. K provedení evakuace osob, zvířat a materiálu a k provedení záchranných prací podle odstavce 1 zajišťují právnické osoby a podnikající fyzické osoby, aby a) byly označeny nouzové (únikové) východy, evakuační výtahy a směry úniku osob ve všech objektech, kde se při provozovaných činnostech může vyskytovat veřejnost nebo osoby v pracovním poměru nebo obdobném pracovním vztahu; toto označení nemusí být provedeno v objektech s východy do volného prostoru, které jsou zřetelně viditelné a dostupné z každého místa, b) byly trvale volně průchodné komunikační prostory (chodby, schodiště apod.), které jsou součástí únikových cest, tak, aby nebyla omezena nebo ohrožena evakuace nebo záchranné práce.</w:t>
            </w:r>
          </w:p>
        </w:tc>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ojekt manager</w:t>
            </w:r>
          </w:p>
        </w:tc>
      </w:tr>
      <w:tr>
        <w:trPr>
          <w:trHeight w:val="15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poplachové směrni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2</w:t>
            </w:r>
          </w:p>
        </w:tc>
        <w:tc>
          <w:tcPr>
            <w:tcW w:w="4003"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požární poplachové směrnice obsahují a) postup osoby, která zpozoruje požár, způsob a místo ohlášení požáru, b) způsob vyhlášení požárního poplachu pro zaměstnance, popřípadě jednotku hasičského záchranného sboru podniku nebo jednotku sboru dobrovolných hasičů podniku, c) postup osob při vyhlášení požárního poplachu (evakuace, pomoc při zdolávání požáru), d) telefonní číslo ohlašovny požárů, e) telefonní čísla tísňového volání, f) telefonní čísla pohotovostních a havarijních služeb dodavatelů elektrické energie, plynu a vody. Požární poplachové směrnice se zveřejňují tak, aby byly dobře viditelné a trvale přístupné pro všechny osoby vyskytující se v místě provozované činnost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evakuační plán</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žární evakuační plán upravuje postup při evakuaci osob, zvířat a materiálu z objektů zasažených nebo ohrožených požárem. Požární evakuační plán obsahuje a) určení osoby, která bude organizovat evakuaci, a místo, ze kterého bude evakuace řízena, b) určení osob a prostředků, s jejichž pomocí bude evakuace prováděna, c) určení cest a způsobu evakuace, místa, kde se evakuované osoby, popřípadě zvířata budou soustřeďovat, a určení zaměstnance, který provede kontrolu počtu evakuovaných osob, d) způsob zajištění první pomoci postiženým osobám, e) určení místa, na kterém se bude soustřeďovat evakuovaný materiál, a určení způsobu jeho střežení, f) grafické znázornění směru únikových cest v jednotlivých podlažích.</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Řád ohlašovny požárů</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5</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Řád ohlašovny požárů upravuje způsob přijímání hlášení o vzniku požáru, vyhlášení požárního poplachu pro zaměstnance a další osoby zdržující se na pracovištích právnické osoby nebo podnikající fyzické osoby, oznámení požáru na operační středisko hasičského záchranného sboru kraje a se zřetelem k místním podmínkám obsahuje a) povinnosti obsluhy (ověřování spojení, ovládání požárně bezpečnostních zařízení apod.), b) seznam důležitých telefonních čísel (operačního střediska hasičského záchranného sboru kraje, pohotovostních služeb, vedoucích zaměstnanců apod.), c) způsob oznámení vzniklého požáru nebo výjezdu vlastní jednotky požární ochrany operačnímu středisku hasičského záchranného sboru kraje, d) způsob vyhlášení požárního poplachu včetně přivolání pomoci a vyrozumění vedoucích zaměstnanců a dalších osob, e) náhradní opatření pro případ poruchy spojovacích prostředků nebo požárně bezpečnostních zařízení.</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kniha</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7</w:t>
            </w:r>
          </w:p>
        </w:tc>
        <w:tc>
          <w:tcPr>
            <w:tcW w:w="4003"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ožární kniha slouží k záznamům o všech důležitých skutečnostech týkajících se požární ochrany, např. o provedených preventivních požárních prohlídkách, školení zaměstnanců a osob uvedených v §23 odst. 4 a 5, odborné přípravě preventivních požárních hlídek, preventistů požární ochrany, o vzniklých požárech, uskutečnění cvičného požárního poplachu a kontrole dokumentace požární ochrany. Počet požárních knih a určení, pro který objekt nebo zařízení slouží, stanoví právnická osoba nebo podnikající fyzická osoba (např. §30).</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bl>
    <w:p>
      <w:pPr>
        <w:pStyle w:val="TextBody"/>
        <w:ind w:firstLine="709"/>
        <w:rPr>
          <w:rFonts w:ascii="Century Gothic" w:hAnsi="Century Gothic" w:cs="Century Gothic"/>
        </w:rPr>
      </w:pPr>
      <w:r>
        <w:rPr>
          <w:rFonts w:cs="Century Gothic" w:ascii="Century Gothic" w:hAnsi="Century Gothic"/>
        </w:rPr>
      </w:r>
    </w:p>
    <w:p>
      <w:pPr>
        <w:pStyle w:val="Normal"/>
        <w:tabs>
          <w:tab w:val="clear" w:pos="708"/>
          <w:tab w:val="left" w:pos="6379" w:leader="none"/>
        </w:tabs>
        <w:ind w:left="3686" w:firstLine="1276"/>
        <w:rPr>
          <w:rFonts w:ascii="Century Gothic" w:hAnsi="Century Gothic" w:cs="Arial"/>
          <w:b/>
          <w:b/>
        </w:rPr>
      </w:pPr>
      <w:r>
        <w:rPr>
          <w:rFonts w:eastAsia="Century Gothic" w:cs="Century Gothic" w:ascii="Century Gothic" w:hAnsi="Century Gothic"/>
          <w:b/>
        </w:rPr>
        <w:t xml:space="preserve">  </w:t>
      </w:r>
      <w:r>
        <w:rPr>
          <w:rFonts w:cs="Arial" w:ascii="Century Gothic" w:hAnsi="Century Gothic"/>
          <w:b/>
        </w:rPr>
        <w:t xml:space="preserve">Vypracoval: </w:t>
        <w:tab/>
        <w:t>Jiří Havlas, 06/2017</w:t>
      </w:r>
    </w:p>
    <w:p>
      <w:pPr>
        <w:pStyle w:val="TextBody"/>
        <w:ind w:firstLine="709"/>
        <w:rPr>
          <w:rFonts w:ascii="Century Gothic" w:hAnsi="Century Gothic" w:cs="Century Gothic"/>
          <w:b/>
          <w:b/>
          <w:lang w:val="cs-CZ"/>
        </w:rPr>
      </w:pPr>
      <w:r>
        <w:rPr>
          <w:rFonts w:cs="Century Gothic" w:ascii="Century Gothic" w:hAnsi="Century Gothic"/>
          <w:b/>
          <w:lang w:val="cs-CZ"/>
        </w:rPr>
      </w:r>
    </w:p>
    <w:p>
      <w:pPr>
        <w:pStyle w:val="Normal"/>
        <w:ind w:firstLine="426"/>
        <w:jc w:val="both"/>
        <w:rPr>
          <w:rFonts w:ascii="Century Gothic" w:hAnsi="Century Gothic" w:cs="Arial"/>
          <w:color w:val="FF0000"/>
          <w:lang w:val="cs-CZ"/>
        </w:rPr>
      </w:pPr>
      <w:r>
        <w:rPr>
          <w:rFonts w:cs="Arial" w:ascii="Century Gothic" w:hAnsi="Century Gothic"/>
          <w:color w:val="FF0000"/>
          <w:lang w:val="cs-CZ"/>
        </w:rPr>
      </w:r>
    </w:p>
    <w:p>
      <w:pPr>
        <w:pStyle w:val="TextBody"/>
        <w:spacing w:before="0" w:after="120"/>
        <w:ind w:firstLine="709"/>
        <w:rPr>
          <w:rFonts w:ascii="Century Gothic" w:hAnsi="Century Gothic" w:cs="Century Gothic"/>
          <w:color w:val="FF0000"/>
          <w:lang w:val="cs-CZ"/>
        </w:rPr>
      </w:pPr>
      <w:r>
        <w:rPr>
          <w:rFonts w:cs="Century Gothic" w:ascii="Century Gothic" w:hAnsi="Century Gothic"/>
          <w:color w:val="FF0000"/>
          <w:lang w:val="cs-CZ"/>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Century Gothic">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 xml:space="preserve">Technická zpráva </w:t>
    </w:r>
    <w:r>
      <w:rPr>
        <w:sz w:val="14"/>
        <w:szCs w:val="14"/>
        <w:lang w:val="cs-CZ"/>
      </w:rPr>
      <w:t>BOZP</w:t>
    </w:r>
    <w:r>
      <w:rPr>
        <w:sz w:val="14"/>
        <w:szCs w:val="14"/>
      </w:rPr>
      <w:tab/>
      <w:tab/>
      <w:t xml:space="preserve">Strana </w:t>
    </w:r>
    <w:r>
      <w:rPr>
        <w:sz w:val="14"/>
        <w:szCs w:val="14"/>
      </w:rPr>
      <w:fldChar w:fldCharType="begin"/>
    </w:r>
    <w:r>
      <w:rPr>
        <w:sz w:val="14"/>
        <w:szCs w:val="14"/>
      </w:rPr>
      <w:instrText xml:space="preserve"> PAGE </w:instrText>
    </w:r>
    <w:r>
      <w:rPr>
        <w:sz w:val="14"/>
        <w:szCs w:val="14"/>
      </w:rPr>
      <w:fldChar w:fldCharType="separate"/>
    </w:r>
    <w:r>
      <w:rPr>
        <w:sz w:val="14"/>
        <w:szCs w:val="14"/>
      </w:rPr>
      <w:t>39</w:t>
    </w:r>
    <w:r>
      <w:rPr>
        <w:sz w:val="14"/>
        <w:szCs w:val="14"/>
      </w:rPr>
      <w:fldChar w:fldCharType="end"/>
    </w:r>
    <w:r>
      <w:rPr>
        <w:sz w:val="14"/>
        <w:szCs w:val="14"/>
      </w:rPr>
      <w:t xml:space="preserve"> (celkem </w:t>
    </w:r>
    <w:r>
      <w:rPr>
        <w:sz w:val="14"/>
        <w:szCs w:val="14"/>
      </w:rPr>
      <w:fldChar w:fldCharType="begin"/>
    </w:r>
    <w:r>
      <w:rPr>
        <w:sz w:val="14"/>
        <w:szCs w:val="14"/>
      </w:rPr>
      <w:instrText xml:space="preserve"> NUMPAGES \* ARABIC </w:instrText>
    </w:r>
    <w:r>
      <w:rPr>
        <w:sz w:val="14"/>
        <w:szCs w:val="14"/>
      </w:rPr>
      <w:fldChar w:fldCharType="separate"/>
    </w:r>
    <w:r>
      <w:rPr>
        <w:sz w:val="14"/>
        <w:szCs w:val="14"/>
      </w:rPr>
      <w:t>39</w:t>
    </w:r>
    <w:r>
      <w:rPr>
        <w:sz w:val="14"/>
        <w:szCs w:val="14"/>
      </w:rPr>
      <w:fldChar w:fldCharType="end"/>
    </w:r>
    <w:r>
      <w:rPr/>
      <w:t>)</w:t>
    </w:r>
  </w:p>
  <w:tbl>
    <w:tblPr>
      <w:tblW w:w="9210" w:type="dxa"/>
      <w:jc w:val="left"/>
      <w:tblInd w:w="-108" w:type="dxa"/>
      <w:tblLayout w:type="fixed"/>
      <w:tblCellMar>
        <w:top w:w="0" w:type="dxa"/>
        <w:left w:w="108" w:type="dxa"/>
        <w:bottom w:w="0" w:type="dxa"/>
        <w:right w:w="108" w:type="dxa"/>
      </w:tblCellMar>
    </w:tblPr>
    <w:tblGrid>
      <w:gridCol w:w="7905"/>
      <w:gridCol w:w="1305"/>
    </w:tblGrid>
    <w:tr>
      <w:trPr/>
      <w:tc>
        <w:tcPr>
          <w:tcW w:w="7905" w:type="dxa"/>
          <w:tcBorders/>
        </w:tcPr>
        <w:p>
          <w:pPr>
            <w:pStyle w:val="Footer"/>
            <w:jc w:val="center"/>
            <w:rPr>
              <w:lang w:val="cs-CZ" w:eastAsia="cs-CZ"/>
            </w:rPr>
          </w:pPr>
          <w:r>
            <w:rPr>
              <w:lang w:val="cs-CZ" w:eastAsia="en-US"/>
            </w:rPr>
            <w:drawing>
              <wp:inline distT="0" distB="0" distL="0" distR="0">
                <wp:extent cx="1002665" cy="22860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1"/>
                        <a:srcRect l="-4" t="-16" r="-4" b="-16"/>
                        <a:stretch>
                          <a:fillRect/>
                        </a:stretch>
                      </pic:blipFill>
                      <pic:spPr bwMode="auto">
                        <a:xfrm>
                          <a:off x="0" y="0"/>
                          <a:ext cx="1002665" cy="228600"/>
                        </a:xfrm>
                        <a:prstGeom prst="rect">
                          <a:avLst/>
                        </a:prstGeom>
                      </pic:spPr>
                    </pic:pic>
                  </a:graphicData>
                </a:graphic>
              </wp:inline>
            </w:drawing>
          </w:r>
        </w:p>
        <w:p>
          <w:pPr>
            <w:pStyle w:val="Footer"/>
            <w:jc w:val="center"/>
            <w:rPr>
              <w:sz w:val="2"/>
              <w:szCs w:val="2"/>
              <w:lang w:val="cs-CZ" w:eastAsia="cs-CZ"/>
            </w:rPr>
          </w:pPr>
          <w:r>
            <w:rPr>
              <w:sz w:val="2"/>
              <w:szCs w:val="2"/>
              <w:lang w:val="cs-CZ" w:eastAsia="cs-CZ"/>
            </w:rPr>
          </w:r>
        </w:p>
        <w:p>
          <w:pPr>
            <w:pStyle w:val="Footer"/>
            <w:rPr>
              <w:color w:val="808080"/>
              <w:sz w:val="12"/>
              <w:szCs w:val="12"/>
              <w:lang w:val="cs-CZ" w:eastAsia="cs-CZ"/>
            </w:rPr>
          </w:pPr>
          <w:r>
            <w:rPr>
              <w:color w:val="808080"/>
              <w:sz w:val="12"/>
              <w:szCs w:val="12"/>
              <w:lang w:val="cs-CZ" w:eastAsia="cs-CZ"/>
            </w:rPr>
            <w:t>Dlouhá 101-103, Hradec Králové 500 03, tel: +420 498 771 765, tel.: +420 773 550 371, web: www.jika-cz.cz , email: info@jika-cz.cz, IČ25917234, DIČ: CZ25917234,společnost je zapsána u Krajského soudu v Hradci Králové oddíl C, vložka 14380, společnost má integrované systémy ISO9001:2000, ISO14000:2004 a ČSN OHSAS 18001:2008, společnost je certifikována u NBÚ pod číslem 000453 pro stupeň utajení „VYHRAZENÉ“</w:t>
          </w:r>
        </w:p>
      </w:tc>
      <w:tc>
        <w:tcPr>
          <w:tcW w:w="1305" w:type="dxa"/>
          <w:tcBorders/>
          <w:vAlign w:val="center"/>
        </w:tcPr>
        <w:p>
          <w:pPr>
            <w:pStyle w:val="Footer"/>
            <w:jc w:val="center"/>
            <w:rPr>
              <w:lang w:val="cs-CZ" w:eastAsia="cs-CZ"/>
            </w:rPr>
          </w:pPr>
          <w:r>
            <w:rPr>
              <w:lang w:val="cs-CZ" w:eastAsia="en-US"/>
            </w:rPr>
            <w:drawing>
              <wp:inline distT="0" distB="0" distL="0" distR="0">
                <wp:extent cx="676910" cy="647700"/>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2"/>
                        <a:srcRect l="-22" t="-22" r="-22" b="-22"/>
                        <a:stretch>
                          <a:fillRect/>
                        </a:stretch>
                      </pic:blipFill>
                      <pic:spPr bwMode="auto">
                        <a:xfrm>
                          <a:off x="0" y="0"/>
                          <a:ext cx="676910" cy="647700"/>
                        </a:xfrm>
                        <a:prstGeom prst="rect">
                          <a:avLst/>
                        </a:prstGeom>
                      </pic:spPr>
                    </pic:pic>
                  </a:graphicData>
                </a:graphic>
              </wp:inline>
            </w:drawing>
          </w:r>
        </w:p>
      </w:tc>
    </w:tr>
  </w:tbl>
  <w:p>
    <w:pPr>
      <w:pStyle w:val="Footer"/>
      <w:rPr/>
    </w:pPr>
    <w:r>
      <w:rPr/>
    </w:r>
  </w:p>
  <w:p>
    <w:pPr>
      <w:pStyle w:val="Footer"/>
      <w:tabs>
        <w:tab w:val="clear" w:pos="708"/>
        <w:tab w:val="left" w:pos="300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108" w:type="dxa"/>
      <w:tblLayout w:type="fixed"/>
      <w:tblCellMar>
        <w:top w:w="0" w:type="dxa"/>
        <w:left w:w="108" w:type="dxa"/>
        <w:bottom w:w="0" w:type="dxa"/>
        <w:right w:w="108" w:type="dxa"/>
      </w:tblCellMar>
    </w:tblPr>
    <w:tblGrid>
      <w:gridCol w:w="6462"/>
      <w:gridCol w:w="2791"/>
    </w:tblGrid>
    <w:tr>
      <w:trPr>
        <w:trHeight w:val="681" w:hRule="atLeast"/>
      </w:trPr>
      <w:tc>
        <w:tcPr>
          <w:tcW w:w="9253" w:type="dxa"/>
          <w:gridSpan w:val="2"/>
          <w:tcBorders/>
        </w:tcPr>
        <w:p>
          <w:pPr>
            <w:pStyle w:val="Header"/>
            <w:rPr>
              <w:b/>
              <w:b/>
              <w:color w:val="808080"/>
            </w:rPr>
          </w:pPr>
          <w:r>
            <w:drawing>
              <wp:anchor behindDoc="1" distT="0" distB="0" distL="114935" distR="114935" simplePos="0" locked="0" layoutInCell="1" allowOverlap="1" relativeHeight="119">
                <wp:simplePos x="0" y="0"/>
                <wp:positionH relativeFrom="column">
                  <wp:posOffset>4114800</wp:posOffset>
                </wp:positionH>
                <wp:positionV relativeFrom="paragraph">
                  <wp:posOffset>58420</wp:posOffset>
                </wp:positionV>
                <wp:extent cx="1605915" cy="3600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6" r="-4" b="-16"/>
                        <a:stretch>
                          <a:fillRect/>
                        </a:stretch>
                      </pic:blipFill>
                      <pic:spPr bwMode="auto">
                        <a:xfrm>
                          <a:off x="0" y="0"/>
                          <a:ext cx="1605915" cy="360045"/>
                        </a:xfrm>
                        <a:prstGeom prst="rect">
                          <a:avLst/>
                        </a:prstGeom>
                      </pic:spPr>
                    </pic:pic>
                  </a:graphicData>
                </a:graphic>
              </wp:anchor>
            </w:drawing>
          </w:r>
          <w:r>
            <w:rPr>
              <w:b/>
              <w:color w:val="808080"/>
            </w:rPr>
            <w:t xml:space="preserve">architektura – konstrukce – tzb - stavební fyzika </w:t>
          </w:r>
        </w:p>
      </w:tc>
    </w:tr>
    <w:tr>
      <w:trPr>
        <w:trHeight w:val="274" w:hRule="atLeast"/>
      </w:trPr>
      <w:tc>
        <w:tcPr>
          <w:tcW w:w="6462" w:type="dxa"/>
          <w:tcBorders/>
        </w:tcPr>
        <w:p>
          <w:pPr>
            <w:pStyle w:val="Normal"/>
            <w:spacing w:before="120" w:after="0"/>
            <w:rPr>
              <w:rFonts w:cs="Arial"/>
              <w:color w:val="000000"/>
              <w:sz w:val="16"/>
              <w:szCs w:val="16"/>
            </w:rPr>
          </w:pPr>
          <w:r>
            <w:rPr>
              <w:rFonts w:cs="Arial"/>
              <w:b/>
              <w:sz w:val="16"/>
              <w:szCs w:val="16"/>
            </w:rPr>
            <w:t xml:space="preserve">AKCE:  </w:t>
          </w:r>
          <w:r>
            <w:rPr>
              <w:rFonts w:cs="Arial"/>
              <w:bCs/>
              <w:color w:val="000000"/>
              <w:sz w:val="18"/>
              <w:szCs w:val="18"/>
            </w:rPr>
            <w:t xml:space="preserve">ON Náchod a.s. - Stavební úpravy objektu D pro umístění MR 1,5T                                                      </w:t>
          </w:r>
        </w:p>
        <w:p>
          <w:pPr>
            <w:pStyle w:val="Normal"/>
            <w:spacing w:before="120" w:after="0"/>
            <w:rPr>
              <w:rFonts w:eastAsia="Arial" w:cs="Arial"/>
              <w:color w:val="000000"/>
              <w:sz w:val="16"/>
              <w:szCs w:val="16"/>
            </w:rPr>
          </w:pPr>
          <w:r>
            <w:rPr>
              <w:rFonts w:eastAsia="Arial" w:cs="Arial"/>
              <w:color w:val="000000"/>
              <w:sz w:val="16"/>
              <w:szCs w:val="16"/>
            </w:rPr>
            <w:t xml:space="preserve"> </w:t>
          </w:r>
        </w:p>
      </w:tc>
      <w:tc>
        <w:tcPr>
          <w:tcW w:w="2791" w:type="dxa"/>
          <w:vMerge w:val="restart"/>
          <w:tcBorders/>
          <w:vAlign w:val="center"/>
        </w:tcPr>
        <w:p>
          <w:pPr>
            <w:pStyle w:val="Normal"/>
            <w:jc w:val="center"/>
            <w:rPr>
              <w:rFonts w:ascii="Arial Narrow" w:hAnsi="Arial Narrow" w:cs="Arial"/>
              <w:b/>
              <w:b/>
              <w:sz w:val="16"/>
              <w:szCs w:val="16"/>
            </w:rPr>
          </w:pPr>
          <w:r>
            <w:rPr>
              <w:rFonts w:cs="Arial" w:ascii="Arial Narrow" w:hAnsi="Arial Narrow"/>
              <w:b/>
              <w:sz w:val="16"/>
              <w:szCs w:val="16"/>
            </w:rPr>
            <w:t>stupeň dokumentace</w:t>
          </w:r>
        </w:p>
        <w:p>
          <w:pPr>
            <w:pStyle w:val="Normal"/>
            <w:jc w:val="center"/>
            <w:rPr/>
          </w:pPr>
          <w:r>
            <w:rPr/>
            <w:t>DPS</w:t>
          </w:r>
        </w:p>
      </w:tc>
    </w:tr>
    <w:tr>
      <w:trPr>
        <w:trHeight w:val="274" w:hRule="atLeast"/>
      </w:trPr>
      <w:tc>
        <w:tcPr>
          <w:tcW w:w="6462" w:type="dxa"/>
          <w:tcBorders/>
          <w:vAlign w:val="center"/>
        </w:tcPr>
        <w:p>
          <w:pPr>
            <w:pStyle w:val="Normal"/>
            <w:jc w:val="both"/>
            <w:rPr/>
          </w:pPr>
          <w:r>
            <w:rPr>
              <w:rFonts w:cs="Arial"/>
              <w:b/>
              <w:sz w:val="16"/>
            </w:rPr>
            <w:t xml:space="preserve">INVESTOR: </w:t>
          </w:r>
          <w:r>
            <w:rPr>
              <w:rFonts w:cs="Arial"/>
              <w:sz w:val="18"/>
              <w:szCs w:val="18"/>
            </w:rPr>
            <w:t xml:space="preserve">Oblastní nemocnice Náchod a.s. </w:t>
          </w:r>
        </w:p>
        <w:p>
          <w:pPr>
            <w:pStyle w:val="Normal"/>
            <w:jc w:val="both"/>
            <w:rPr/>
          </w:pPr>
          <w:r>
            <w:rPr>
              <w:rFonts w:eastAsia="Arial" w:cs="Arial"/>
              <w:sz w:val="18"/>
              <w:szCs w:val="18"/>
            </w:rPr>
            <w:t xml:space="preserve">                  </w:t>
          </w:r>
          <w:r>
            <w:rPr>
              <w:rFonts w:cs="Arial"/>
              <w:sz w:val="18"/>
              <w:szCs w:val="18"/>
            </w:rPr>
            <w:t>Purkyňova 446, Náchod</w:t>
          </w:r>
        </w:p>
        <w:p>
          <w:pPr>
            <w:pStyle w:val="Normal"/>
            <w:jc w:val="both"/>
            <w:rPr>
              <w:rFonts w:cs="Arial"/>
              <w:sz w:val="16"/>
            </w:rPr>
          </w:pPr>
          <w:r>
            <w:rPr>
              <w:rFonts w:eastAsia="Arial" w:cs="Arial"/>
              <w:sz w:val="18"/>
              <w:szCs w:val="18"/>
            </w:rPr>
            <w:t xml:space="preserve">                  </w:t>
          </w:r>
          <w:r>
            <w:rPr>
              <w:rFonts w:cs="Arial"/>
              <w:sz w:val="18"/>
              <w:szCs w:val="18"/>
            </w:rPr>
            <w:t>547 69</w:t>
          </w:r>
        </w:p>
      </w:tc>
      <w:tc>
        <w:tcPr>
          <w:tcW w:w="2791" w:type="dxa"/>
          <w:vMerge w:val="continue"/>
          <w:tcBorders/>
          <w:vAlign w:val="center"/>
        </w:tcPr>
        <w:p>
          <w:pPr>
            <w:pStyle w:val="Normal"/>
            <w:snapToGrid w:val="false"/>
            <w:jc w:val="center"/>
            <w:rPr>
              <w:rFonts w:cs="Arial"/>
              <w:sz w:val="16"/>
            </w:rPr>
          </w:pPr>
          <w:r>
            <w:rPr>
              <w:rFonts w:cs="Arial"/>
              <w:sz w:val="16"/>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120"/>
        </w:tabs>
        <w:ind w:left="3120" w:hanging="851"/>
      </w:pPr>
      <w:rPr>
        <w:sz w:val="24"/>
        <w:i w:val="false"/>
        <w:b/>
        <w:szCs w:val="24"/>
        <w:rFonts w:ascii="Arial" w:hAnsi="Arial" w:cs="Arial"/>
      </w:rPr>
    </w:lvl>
    <w:lvl w:ilvl="1">
      <w:start w:val="1"/>
      <w:pStyle w:val="Heading2"/>
      <w:numFmt w:val="decimal"/>
      <w:lvlText w:val="%1.%2"/>
      <w:lvlJc w:val="left"/>
      <w:pPr>
        <w:tabs>
          <w:tab w:val="num" w:pos="851"/>
        </w:tabs>
        <w:ind w:left="851" w:hanging="851"/>
      </w:pPr>
      <w:rPr>
        <w:sz w:val="22"/>
        <w:i w:val="false"/>
        <w:b/>
        <w:szCs w:val="22"/>
        <w:rFonts w:ascii="Arial" w:hAnsi="Arial" w:cs="Arial"/>
      </w:rPr>
    </w:lvl>
    <w:lvl w:ilvl="2">
      <w:start w:val="1"/>
      <w:pStyle w:val="Heading3"/>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120"/>
        </w:tabs>
        <w:ind w:left="3120" w:hanging="851"/>
      </w:pPr>
      <w:rPr>
        <w:sz w:val="24"/>
        <w:i w:val="false"/>
        <w:b/>
        <w:szCs w:val="24"/>
        <w:rFonts w:ascii="Arial" w:hAnsi="Arial" w:cs="Arial"/>
      </w:rPr>
    </w:lvl>
    <w:lvl w:ilvl="1">
      <w:start w:val="1"/>
      <w:numFmt w:val="decimal"/>
      <w:lvlText w:val="%1.%2"/>
      <w:lvlJc w:val="left"/>
      <w:pPr>
        <w:tabs>
          <w:tab w:val="num" w:pos="851"/>
        </w:tabs>
        <w:ind w:left="851" w:hanging="851"/>
      </w:pPr>
      <w:rPr>
        <w:sz w:val="22"/>
        <w:i w:val="false"/>
        <w:b/>
        <w:szCs w:val="22"/>
        <w:rFonts w:ascii="Arial" w:hAnsi="Arial" w:cs="Arial"/>
      </w:rPr>
    </w:lvl>
    <w:lvl w:ilvl="2">
      <w:start w:val="1"/>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lowerLetter"/>
      <w:lvlText w:val="%1)"/>
      <w:lvlJc w:val="left"/>
      <w:pPr>
        <w:tabs>
          <w:tab w:val="num" w:pos="700"/>
        </w:tabs>
        <w:ind w:left="700" w:hanging="340"/>
      </w:pPr>
      <w:rPr/>
    </w:lvl>
    <w:lvl w:ilvl="1">
      <w:start w:val="1"/>
      <w:numFmt w:val="bullet"/>
      <w:lvlText w:val=""/>
      <w:lvlJc w:val="left"/>
      <w:pPr>
        <w:tabs>
          <w:tab w:val="num" w:pos="1440"/>
        </w:tabs>
        <w:ind w:left="1440" w:hanging="360"/>
      </w:pPr>
      <w:rPr>
        <w:rFonts w:ascii="Symbol" w:hAnsi="Symbol" w:cs="Symbol" w:hint="default"/>
      </w:rPr>
    </w:lvl>
    <w:lvl w:ilvl="2">
      <w:start w:val="17"/>
      <w:numFmt w:val="bullet"/>
      <w:lvlText w:val="-"/>
      <w:lvlJc w:val="left"/>
      <w:pPr>
        <w:tabs>
          <w:tab w:val="num" w:pos="0"/>
        </w:tabs>
        <w:ind w:left="2340" w:hanging="360"/>
      </w:pPr>
      <w:rPr>
        <w:rFonts w:ascii="Century Gothic" w:hAnsi="Century Gothic" w:cs="Century Gothic"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069"/>
        </w:tabs>
        <w:ind w:left="1069" w:hanging="360"/>
      </w:pPr>
    </w:lvl>
  </w:abstractNum>
  <w:abstractNum w:abstractNumId="6">
    <w:lvl w:ilvl="0">
      <w:start w:val="1"/>
      <w:numFmt w:val="lowerLetter"/>
      <w:lvlText w:val="%1)"/>
      <w:lvlJc w:val="left"/>
      <w:pPr>
        <w:tabs>
          <w:tab w:val="num" w:pos="1069"/>
        </w:tabs>
        <w:ind w:left="1069" w:hanging="360"/>
      </w:pPr>
    </w:lvl>
  </w:abstractNum>
  <w:abstractNum w:abstractNumId="7">
    <w:lvl w:ilvl="0">
      <w:start w:val="1"/>
      <w:numFmt w:val="lowerLetter"/>
      <w:lvlText w:val="%1)"/>
      <w:lvlJc w:val="left"/>
      <w:pPr>
        <w:tabs>
          <w:tab w:val="num" w:pos="1069"/>
        </w:tabs>
        <w:ind w:left="1069" w:hanging="360"/>
      </w:pPr>
    </w:lvl>
  </w:abstractNum>
  <w:abstractNum w:abstractNumId="8">
    <w:lvl w:ilvl="0">
      <w:start w:val="1"/>
      <w:numFmt w:val="lowerLetter"/>
      <w:lvlText w:val="%1)"/>
      <w:lvlJc w:val="left"/>
      <w:pPr>
        <w:tabs>
          <w:tab w:val="num" w:pos="1069"/>
        </w:tabs>
        <w:ind w:left="1069" w:hanging="360"/>
      </w:pPr>
    </w:lvl>
  </w:abstractNum>
  <w:abstractNum w:abstractNumId="9">
    <w:lvl w:ilvl="0">
      <w:start w:val="1"/>
      <w:numFmt w:val="lowerLetter"/>
      <w:lvlText w:val="%1)"/>
      <w:lvlJc w:val="left"/>
      <w:pPr>
        <w:tabs>
          <w:tab w:val="num" w:pos="1069"/>
        </w:tabs>
        <w:ind w:left="1069" w:hanging="360"/>
      </w:pPr>
    </w:lvl>
  </w:abstractNum>
  <w:abstractNum w:abstractNumId="10">
    <w:lvl w:ilvl="0">
      <w:start w:val="1"/>
      <w:numFmt w:val="lowerLetter"/>
      <w:lvlText w:val="%1)"/>
      <w:lvlJc w:val="left"/>
      <w:pPr>
        <w:tabs>
          <w:tab w:val="num" w:pos="1069"/>
        </w:tabs>
        <w:ind w:left="1069" w:hanging="360"/>
      </w:pPr>
    </w:lvl>
  </w:abstractNum>
  <w:abstractNum w:abstractNumId="11">
    <w:lvl w:ilvl="0">
      <w:start w:val="1"/>
      <w:numFmt w:val="lowerLetter"/>
      <w:lvlText w:val="%1)"/>
      <w:lvlJc w:val="left"/>
      <w:pPr>
        <w:tabs>
          <w:tab w:val="num" w:pos="1069"/>
        </w:tabs>
        <w:ind w:left="1069"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4">
    <w:lvl w:ilvl="0">
      <w:start w:val="1"/>
      <w:numFmt w:val="lowerLetter"/>
      <w:lvlText w:val="%1)"/>
      <w:lvlJc w:val="left"/>
      <w:pPr>
        <w:tabs>
          <w:tab w:val="num" w:pos="1069"/>
        </w:tabs>
        <w:ind w:left="1069" w:hanging="360"/>
      </w:pPr>
    </w:lvl>
  </w:abstractNum>
  <w:abstractNum w:abstractNumId="15">
    <w:lvl w:ilvl="0">
      <w:numFmt w:val="bullet"/>
      <w:lvlText w:val=""/>
      <w:lvlJc w:val="left"/>
      <w:pPr>
        <w:tabs>
          <w:tab w:val="num" w:pos="360"/>
        </w:tabs>
        <w:ind w:left="936" w:hanging="360"/>
      </w:pPr>
      <w:rPr>
        <w:rFonts w:ascii="Symbol" w:hAnsi="Symbol" w:cs="Symbol" w:hint="default"/>
      </w:rPr>
    </w:lvl>
  </w:abstractNum>
  <w:abstractNum w:abstractNumId="16">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next w:val="Normal"/>
    <w:qFormat/>
    <w:pPr>
      <w:keepNext w:val="true"/>
      <w:widowControl/>
      <w:numPr>
        <w:ilvl w:val="0"/>
        <w:numId w:val="1"/>
      </w:numPr>
      <w:tabs>
        <w:tab w:val="clear" w:pos="708"/>
        <w:tab w:val="left" w:pos="0" w:leader="none"/>
      </w:tabs>
      <w:bidi w:val="0"/>
      <w:spacing w:before="360" w:after="0"/>
      <w:outlineLvl w:val="0"/>
    </w:pPr>
    <w:rPr>
      <w:rFonts w:ascii="Arial" w:hAnsi="Arial" w:eastAsia="Times New Roman" w:cs="Arial"/>
      <w:b/>
      <w:caps/>
      <w:color w:val="auto"/>
      <w:sz w:val="24"/>
      <w:szCs w:val="24"/>
      <w:lang w:val="cs-CZ" w:bidi="ar-SA" w:eastAsia="zh-CN"/>
    </w:rPr>
  </w:style>
  <w:style w:type="paragraph" w:styleId="Heading2">
    <w:name w:val="Heading 2"/>
    <w:next w:val="TextBody"/>
    <w:qFormat/>
    <w:pPr>
      <w:keepNext w:val="true"/>
      <w:widowControl/>
      <w:numPr>
        <w:ilvl w:val="1"/>
        <w:numId w:val="1"/>
      </w:numPr>
      <w:bidi w:val="0"/>
      <w:spacing w:before="240" w:after="0"/>
      <w:outlineLvl w:val="1"/>
    </w:pPr>
    <w:rPr>
      <w:rFonts w:ascii="Arial" w:hAnsi="Arial" w:eastAsia="Times New Roman" w:cs="Arial"/>
      <w:b/>
      <w:color w:val="auto"/>
      <w:sz w:val="20"/>
      <w:szCs w:val="20"/>
      <w:lang w:val="cs-CZ" w:bidi="ar-SA" w:eastAsia="zh-CN"/>
    </w:rPr>
  </w:style>
  <w:style w:type="paragraph" w:styleId="Heading3">
    <w:name w:val="Heading 3"/>
    <w:next w:val="TextBody"/>
    <w:qFormat/>
    <w:pPr>
      <w:keepNext w:val="true"/>
      <w:widowControl/>
      <w:numPr>
        <w:ilvl w:val="2"/>
        <w:numId w:val="1"/>
      </w:numPr>
      <w:bidi w:val="0"/>
      <w:spacing w:before="240" w:after="0"/>
      <w:outlineLvl w:val="2"/>
    </w:pPr>
    <w:rPr>
      <w:rFonts w:ascii="Arial" w:hAnsi="Arial" w:eastAsia="Times New Roman" w:cs="Arial"/>
      <w:i/>
      <w:color w:val="auto"/>
      <w:sz w:val="20"/>
      <w:szCs w:val="20"/>
      <w:u w:val="single"/>
      <w:lang w:val="cs-CZ" w:bidi="ar-SA" w:eastAsia="zh-CN"/>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before="120" w:after="0"/>
      <w:jc w:val="both"/>
      <w:outlineLvl w:val="4"/>
    </w:pPr>
    <w:rPr>
      <w:b/>
      <w:lang w:val="en-US"/>
    </w:rPr>
  </w:style>
  <w:style w:type="paragraph" w:styleId="Heading6">
    <w:name w:val="Heading 6"/>
    <w:basedOn w:val="Normal"/>
    <w:next w:val="Normal"/>
    <w:qFormat/>
    <w:pPr>
      <w:keepNext w:val="true"/>
      <w:numPr>
        <w:ilvl w:val="5"/>
        <w:numId w:val="1"/>
      </w:numPr>
      <w:spacing w:before="120" w:after="120"/>
      <w:jc w:val="center"/>
      <w:outlineLvl w:val="5"/>
    </w:pPr>
    <w:rPr>
      <w:b/>
      <w:caps/>
      <w:sz w:val="32"/>
      <w:lang w:val="en-US"/>
    </w:rPr>
  </w:style>
  <w:style w:type="paragraph" w:styleId="Heading7">
    <w:name w:val="Heading 7"/>
    <w:basedOn w:val="Normal"/>
    <w:next w:val="Normal"/>
    <w:qFormat/>
    <w:pPr>
      <w:keepNext w:val="true"/>
      <w:numPr>
        <w:ilvl w:val="6"/>
        <w:numId w:val="1"/>
      </w:numPr>
      <w:spacing w:before="120" w:after="0"/>
      <w:jc w:val="both"/>
      <w:outlineLvl w:val="6"/>
    </w:pPr>
    <w:rPr>
      <w:sz w:val="24"/>
      <w:u w:val="single"/>
      <w:lang w:val="en-US"/>
    </w:rPr>
  </w:style>
  <w:style w:type="paragraph" w:styleId="Heading8">
    <w:name w:val="Heading 8"/>
    <w:basedOn w:val="Normal"/>
    <w:next w:val="Normal"/>
    <w:qFormat/>
    <w:pPr>
      <w:keepNext w:val="true"/>
      <w:numPr>
        <w:ilvl w:val="7"/>
        <w:numId w:val="1"/>
      </w:numPr>
      <w:spacing w:before="120" w:after="0"/>
      <w:jc w:val="both"/>
      <w:outlineLvl w:val="7"/>
    </w:pPr>
    <w:rPr>
      <w:b/>
      <w:caps/>
      <w:lang w:val="en-US"/>
    </w:rPr>
  </w:style>
  <w:style w:type="paragraph" w:styleId="Heading9">
    <w:name w:val="Heading 9"/>
    <w:basedOn w:val="Normal"/>
    <w:next w:val="Normal"/>
    <w:qFormat/>
    <w:pPr>
      <w:keepNext w:val="true"/>
      <w:numPr>
        <w:ilvl w:val="8"/>
        <w:numId w:val="1"/>
      </w:numPr>
      <w:spacing w:before="120" w:after="0"/>
      <w:jc w:val="both"/>
      <w:outlineLvl w:val="8"/>
    </w:pPr>
    <w:rPr>
      <w:b/>
      <w:i/>
      <w:lang w:val="en-US"/>
    </w:rPr>
  </w:style>
  <w:style w:type="character" w:styleId="WW8Num2z0">
    <w:name w:val="WW8Num2z0"/>
    <w:qFormat/>
    <w:rPr>
      <w:rFonts w:ascii="StarSymbol;Yu Gothic" w:hAnsi="StarSymbol;Yu Gothic" w:cs="StarSymbol;Yu Gothic"/>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4"/>
      <w:szCs w:val="24"/>
    </w:rPr>
  </w:style>
  <w:style w:type="character" w:styleId="WW8Num4z1">
    <w:name w:val="WW8Num4z1"/>
    <w:qFormat/>
    <w:rPr>
      <w:rFonts w:ascii="Arial" w:hAnsi="Arial" w:cs="Arial"/>
      <w:b/>
      <w:i w:val="false"/>
      <w:sz w:val="22"/>
      <w:szCs w:val="22"/>
    </w:rPr>
  </w:style>
  <w:style w:type="character" w:styleId="WW8Num4z2">
    <w:name w:val="WW8Num4z2"/>
    <w:qFormat/>
    <w:rPr>
      <w:rFonts w:ascii="Century Gothic" w:hAnsi="Century Gothic" w:cs="Century Gothic"/>
      <w:sz w:val="22"/>
      <w:szCs w:val="22"/>
    </w:rPr>
  </w:style>
  <w:style w:type="character" w:styleId="WW8Num4z3">
    <w:name w:val="WW8Num4z3"/>
    <w:qFormat/>
    <w:rPr/>
  </w:style>
  <w:style w:type="character" w:styleId="WW8Num5z0">
    <w:name w:val="WW8Num5z0"/>
    <w:qFormat/>
    <w:rPr>
      <w:rFonts w:ascii="Century Gothic" w:hAnsi="Century Gothic"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Century Gothic" w:hAnsi="Century Gothic" w:eastAsia="Times New Roman"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Arial Narrow" w:hAnsi="Arial Narrow" w:eastAsia="Times New Roman" w:cs="Times New Roman"/>
    </w:rPr>
  </w:style>
  <w:style w:type="character" w:styleId="WW8Num16z1">
    <w:name w:val="WW8Num16z1"/>
    <w:qFormat/>
    <w:rPr>
      <w:rFonts w:ascii="Arial Narrow" w:hAnsi="Arial Narrow"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entury Gothic" w:hAnsi="Century Gothic"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Century Gothic" w:hAnsi="Century Gothic" w:eastAsia="Calibri"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Arial" w:hAnsi="Arial" w:eastAsia="Times New Roman" w:cs="Times New Roman"/>
      <w:sz w:val="20"/>
      <w:szCs w:val="20"/>
    </w:rPr>
  </w:style>
  <w:style w:type="character" w:styleId="ZpatChar">
    <w:name w:val="Zápatí Char"/>
    <w:qFormat/>
    <w:rPr>
      <w:rFonts w:ascii="Arial" w:hAnsi="Arial"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ZkladntextChar">
    <w:name w:val="Základní text Char"/>
    <w:qFormat/>
    <w:rPr>
      <w:rFonts w:ascii="Arial" w:hAnsi="Arial" w:eastAsia="Times New Roman" w:cs="Times New Roman"/>
      <w:sz w:val="20"/>
      <w:szCs w:val="20"/>
    </w:rPr>
  </w:style>
  <w:style w:type="character" w:styleId="Nadpis1Char">
    <w:name w:val="Nadpis 1 Char"/>
    <w:qFormat/>
    <w:rPr>
      <w:rFonts w:ascii="Arial" w:hAnsi="Arial" w:eastAsia="Times New Roman" w:cs="Arial"/>
      <w:b/>
      <w:caps/>
      <w:sz w:val="24"/>
      <w:szCs w:val="24"/>
      <w:lang w:bidi="ar-SA"/>
    </w:rPr>
  </w:style>
  <w:style w:type="character" w:styleId="Nadpis2Char">
    <w:name w:val="Nadpis 2 Char"/>
    <w:qFormat/>
    <w:rPr>
      <w:rFonts w:ascii="Arial" w:hAnsi="Arial" w:eastAsia="Times New Roman" w:cs="Arial"/>
      <w:b/>
      <w:lang w:val="cs-CZ" w:bidi="ar-SA"/>
    </w:rPr>
  </w:style>
  <w:style w:type="character" w:styleId="Nadpis3Char">
    <w:name w:val="Nadpis 3 Char"/>
    <w:qFormat/>
    <w:rPr>
      <w:rFonts w:ascii="Arial" w:hAnsi="Arial" w:eastAsia="Times New Roman" w:cs="Arial"/>
      <w:i/>
      <w:u w:val="single"/>
      <w:lang w:bidi="ar-SA"/>
    </w:rPr>
  </w:style>
  <w:style w:type="character" w:styleId="Nadpis5Char">
    <w:name w:val="Nadpis 5 Char"/>
    <w:qFormat/>
    <w:rPr>
      <w:rFonts w:ascii="Arial" w:hAnsi="Arial" w:eastAsia="Times New Roman" w:cs="Arial"/>
      <w:b/>
      <w:lang w:val="en-US"/>
    </w:rPr>
  </w:style>
  <w:style w:type="character" w:styleId="Nadpis6Char">
    <w:name w:val="Nadpis 6 Char"/>
    <w:qFormat/>
    <w:rPr>
      <w:rFonts w:ascii="Arial" w:hAnsi="Arial" w:eastAsia="Times New Roman" w:cs="Arial"/>
      <w:b/>
      <w:caps/>
      <w:sz w:val="32"/>
      <w:lang w:val="en-US"/>
    </w:rPr>
  </w:style>
  <w:style w:type="character" w:styleId="Nadpis7Char">
    <w:name w:val="Nadpis 7 Char"/>
    <w:qFormat/>
    <w:rPr>
      <w:rFonts w:ascii="Arial" w:hAnsi="Arial" w:eastAsia="Times New Roman" w:cs="Arial"/>
      <w:sz w:val="24"/>
      <w:u w:val="single"/>
      <w:lang w:val="en-US"/>
    </w:rPr>
  </w:style>
  <w:style w:type="character" w:styleId="Nadpis8Char">
    <w:name w:val="Nadpis 8 Char"/>
    <w:qFormat/>
    <w:rPr>
      <w:rFonts w:ascii="Arial" w:hAnsi="Arial" w:eastAsia="Times New Roman" w:cs="Arial"/>
      <w:b/>
      <w:caps/>
      <w:lang w:val="en-US"/>
    </w:rPr>
  </w:style>
  <w:style w:type="character" w:styleId="Nadpis9Char">
    <w:name w:val="Nadpis 9 Char"/>
    <w:qFormat/>
    <w:rPr>
      <w:rFonts w:ascii="Arial" w:hAnsi="Arial" w:eastAsia="Times New Roman" w:cs="Arial"/>
      <w:b/>
      <w:i/>
      <w:lang w:val="en-US"/>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eastAsia="Times New Roman" w:cs="Arial"/>
      <w:color w:val="000000"/>
      <w:lang w:bidi="ar-SA"/>
    </w:rPr>
  </w:style>
  <w:style w:type="character" w:styleId="Nadpis4Char">
    <w:name w:val="Nadpis 4 Char"/>
    <w:qFormat/>
    <w:rPr>
      <w:rFonts w:ascii="Calibri" w:hAnsi="Calibri" w:eastAsia="Times New Roman" w:cs="Times New Roman"/>
      <w:b/>
      <w:bCs/>
      <w:sz w:val="28"/>
      <w:szCs w:val="28"/>
    </w:rPr>
  </w:style>
  <w:style w:type="character" w:styleId="ZkladntextprvnodsazenChar">
    <w:name w:val="Základní text - první odsazený Char"/>
    <w:basedOn w:val="ZkladntextChar"/>
    <w:qFormat/>
    <w:rPr/>
  </w:style>
  <w:style w:type="character" w:styleId="ANadpis1CharChar">
    <w:name w:val="a Nadpis 1 Char Char"/>
    <w:qFormat/>
    <w:rPr>
      <w:rFonts w:ascii="Arial" w:hAnsi="Arial" w:eastAsia="Times New Roman" w:cs="Arial"/>
      <w:b/>
      <w:bCs/>
      <w:caps w:val="false"/>
      <w:smallCaps w:val="false"/>
      <w:sz w:val="24"/>
      <w:szCs w:val="19"/>
      <w:lang w:bidi="ar-SA"/>
    </w:rPr>
  </w:style>
  <w:style w:type="character" w:styleId="InternetLink">
    <w:name w:val="Hyperlink"/>
    <w:rPr>
      <w:color w:val="0000FF"/>
      <w:u w:val="single"/>
    </w:rPr>
  </w:style>
  <w:style w:type="character" w:styleId="Nadpis3aCharChar">
    <w:name w:val="Nadpis 3a Char Char"/>
    <w:qFormat/>
    <w:rPr>
      <w:rFonts w:ascii="Arial" w:hAnsi="Arial" w:eastAsia="Times New Roman" w:cs="Arial"/>
      <w:i w:val="false"/>
      <w:sz w:val="16"/>
      <w:szCs w:val="22"/>
      <w:u w:val="single"/>
      <w:lang w:val="en-GB" w:bidi="ar-SA"/>
    </w:rPr>
  </w:style>
  <w:style w:type="character" w:styleId="StylNadpis2Za0bCharChar">
    <w:name w:val="Styl Nadpis 2 + Za:  0 b. Char Char"/>
    <w:qFormat/>
    <w:rPr>
      <w:rFonts w:ascii="Arial" w:hAnsi="Arial" w:eastAsia="Times New Roman" w:cs="Arial"/>
      <w:b w:val="false"/>
      <w:sz w:val="16"/>
      <w:lang w:val="en-GB" w:bidi="ar-SA"/>
    </w:rPr>
  </w:style>
  <w:style w:type="character" w:styleId="StylStylNadpis2Za0b11bPodtrenChar">
    <w:name w:val="Styl Styl Nadpis 2 + Za:  0 b. + 11 b. Podtržení Char"/>
    <w:qFormat/>
    <w:rPr>
      <w:rFonts w:ascii="Arial" w:hAnsi="Arial" w:eastAsia="Times New Roman" w:cs="Arial"/>
      <w:sz w:val="22"/>
      <w:u w:val="single"/>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stavce">
    <w:name w:val="Text odstavce"/>
    <w:basedOn w:val="Normal"/>
    <w:qFormat/>
    <w:pPr>
      <w:numPr>
        <w:ilvl w:val="0"/>
        <w:numId w:val="13"/>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13"/>
      </w:numPr>
      <w:jc w:val="both"/>
      <w:outlineLvl w:val="8"/>
    </w:pPr>
    <w:rPr>
      <w:rFonts w:ascii="Times New Roman" w:hAnsi="Times New Roman" w:cs="Times New Roman"/>
      <w:sz w:val="24"/>
    </w:rPr>
  </w:style>
  <w:style w:type="paragraph" w:styleId="Textpsmene">
    <w:name w:val="Text písmene"/>
    <w:basedOn w:val="Normal"/>
    <w:qFormat/>
    <w:pPr>
      <w:numPr>
        <w:ilvl w:val="0"/>
        <w:numId w:val="13"/>
      </w:numPr>
      <w:jc w:val="both"/>
      <w:outlineLvl w:val="7"/>
    </w:pPr>
    <w:rPr>
      <w:rFonts w:ascii="Times New Roman" w:hAnsi="Times New Roman" w:cs="Times New Roman"/>
      <w:sz w:val="24"/>
    </w:rPr>
  </w:style>
  <w:style w:type="paragraph" w:styleId="Pehledy1">
    <w:name w:val="přehledy1"/>
    <w:basedOn w:val="Normal"/>
    <w:qFormat/>
    <w:pPr>
      <w:spacing w:lineRule="auto" w:line="276" w:before="0" w:after="100"/>
      <w:ind w:firstLine="426"/>
      <w:contextualSpacing/>
      <w:jc w:val="both"/>
    </w:pPr>
    <w:rPr>
      <w:rFonts w:eastAsia="Calibri" w:cs="Arial"/>
      <w:sz w:val="22"/>
      <w:szCs w:val="22"/>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Contents1">
    <w:name w:val="TOC 1"/>
    <w:next w:val="Normal"/>
    <w:pPr>
      <w:widowControl/>
      <w:tabs>
        <w:tab w:val="clear" w:pos="708"/>
        <w:tab w:val="left" w:pos="709" w:leader="none"/>
        <w:tab w:val="right" w:pos="9627" w:leader="dot"/>
      </w:tabs>
      <w:bidi w:val="0"/>
      <w:spacing w:before="60" w:after="0"/>
    </w:pPr>
    <w:rPr>
      <w:rFonts w:ascii="Arial Narrow" w:hAnsi="Arial Narrow" w:eastAsia="Times New Roman" w:cs="Arial Narrow"/>
      <w:bCs/>
      <w:iCs/>
      <w:caps/>
      <w:color w:val="auto"/>
      <w:sz w:val="22"/>
      <w:szCs w:val="20"/>
      <w:lang w:val="cs-CZ" w:bidi="ar-SA" w:eastAsia="zh-CN"/>
    </w:rPr>
  </w:style>
  <w:style w:type="paragraph" w:styleId="Contents2">
    <w:name w:val="TOC 2"/>
    <w:basedOn w:val="Normal"/>
    <w:next w:val="Normal"/>
    <w:pPr>
      <w:tabs>
        <w:tab w:val="clear" w:pos="708"/>
        <w:tab w:val="left" w:pos="1100" w:leader="none"/>
        <w:tab w:val="right" w:pos="9627" w:leader="dot"/>
      </w:tabs>
      <w:ind w:left="1134" w:hanging="913"/>
    </w:pPr>
    <w:rPr>
      <w:rFonts w:ascii="Arial Narrow" w:hAnsi="Arial Narrow" w:cs="Arial Narrow"/>
      <w:b/>
      <w:bCs/>
    </w:rPr>
  </w:style>
  <w:style w:type="paragraph" w:styleId="StylNadpis4">
    <w:name w:val="Styl Nadpis 4"/>
    <w:basedOn w:val="Normal"/>
    <w:qFormat/>
    <w:pPr>
      <w:numPr>
        <w:ilvl w:val="0"/>
        <w:numId w:val="2"/>
      </w:numPr>
      <w:spacing w:before="120" w:after="0"/>
      <w:jc w:val="both"/>
    </w:pPr>
    <w:rPr>
      <w:sz w:val="22"/>
    </w:rPr>
  </w:style>
  <w:style w:type="paragraph" w:styleId="Dka">
    <w:name w:val="Řádka"/>
    <w:qFormat/>
    <w:pPr>
      <w:widowControl/>
      <w:bidi w:val="0"/>
    </w:pPr>
    <w:rPr>
      <w:rFonts w:ascii="Arial" w:hAnsi="Arial" w:eastAsia="Times New Roman" w:cs="Arial"/>
      <w:color w:val="000000"/>
      <w:sz w:val="20"/>
      <w:szCs w:val="20"/>
      <w:lang w:val="cs-CZ" w:bidi="ar-SA" w:eastAsia="zh-CN"/>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Odsazen3">
    <w:name w:val="odsazení 3"/>
    <w:qFormat/>
    <w:pPr>
      <w:widowControl/>
      <w:numPr>
        <w:ilvl w:val="0"/>
        <w:numId w:val="12"/>
      </w:numPr>
      <w:bidi w:val="0"/>
      <w:spacing w:before="0" w:after="120"/>
      <w:ind w:left="2058" w:hanging="357"/>
      <w:jc w:val="both"/>
    </w:pPr>
    <w:rPr>
      <w:rFonts w:ascii="Arial" w:hAnsi="Arial" w:eastAsia="Times New Roman" w:cs="Arial"/>
      <w:color w:val="000000"/>
      <w:sz w:val="22"/>
      <w:szCs w:val="20"/>
      <w:lang w:val="cs-CZ" w:bidi="ar-SA" w:eastAsia="zh-CN"/>
    </w:rPr>
  </w:style>
  <w:style w:type="paragraph" w:styleId="Hlavikaobsahu">
    <w:name w:val="Hlavička obsahu"/>
    <w:basedOn w:val="Normal"/>
    <w:next w:val="Normal"/>
    <w:qFormat/>
    <w:pPr>
      <w:spacing w:before="120" w:after="0"/>
    </w:pPr>
    <w:rPr>
      <w:b/>
      <w:caps/>
      <w:sz w:val="24"/>
    </w:rPr>
  </w:style>
  <w:style w:type="paragraph" w:styleId="Odsazen2">
    <w:name w:val="odsazení 2"/>
    <w:basedOn w:val="Odsazen3"/>
    <w:qFormat/>
    <w:pPr>
      <w:numPr>
        <w:ilvl w:val="0"/>
        <w:numId w:val="13"/>
      </w:numPr>
    </w:pPr>
    <w:rPr/>
  </w:style>
  <w:style w:type="paragraph" w:styleId="Zkladntext21">
    <w:name w:val="Základní text 21"/>
    <w:basedOn w:val="Normal"/>
    <w:qFormat/>
    <w:pPr>
      <w:overflowPunct w:val="false"/>
      <w:autoSpaceDE w:val="false"/>
      <w:jc w:val="both"/>
      <w:textAlignment w:val="baseline"/>
    </w:pPr>
    <w:rPr>
      <w:sz w:val="24"/>
    </w:rPr>
  </w:style>
  <w:style w:type="paragraph" w:styleId="Xl28">
    <w:name w:val="xl28"/>
    <w:basedOn w:val="Normal"/>
    <w:qFormat/>
    <w:pPr>
      <w:pBdr>
        <w:left w:val="double" w:sz="6" w:space="0" w:color="000000"/>
        <w:bottom w:val="double" w:sz="6" w:space="0" w:color="000000"/>
        <w:right w:val="single" w:sz="12" w:space="0" w:color="000000"/>
      </w:pBdr>
      <w:tabs>
        <w:tab w:val="clear" w:pos="708"/>
        <w:tab w:val="left" w:pos="432" w:leader="none"/>
      </w:tabs>
      <w:spacing w:before="280" w:after="280"/>
    </w:pPr>
    <w:rPr>
      <w:rFonts w:ascii="Times New Roman" w:hAnsi="Times New Roman" w:cs="Times New Roman"/>
      <w:i/>
      <w:iCs/>
      <w:sz w:val="24"/>
      <w:szCs w:val="24"/>
    </w:rPr>
  </w:style>
  <w:style w:type="paragraph" w:styleId="A1Nadpis2">
    <w:name w:val="a)1 Nadpis 2"/>
    <w:basedOn w:val="Heading2"/>
    <w:next w:val="TextBody"/>
    <w:qFormat/>
    <w:pPr>
      <w:numPr>
        <w:ilvl w:val="0"/>
        <w:numId w:val="0"/>
      </w:numPr>
      <w:tabs>
        <w:tab w:val="clear" w:pos="708"/>
        <w:tab w:val="left" w:pos="360" w:leader="none"/>
        <w:tab w:val="left" w:pos="576" w:leader="none"/>
      </w:tabs>
      <w:spacing w:before="360" w:after="120"/>
      <w:ind w:left="576" w:hanging="576"/>
      <w:outlineLvl w:val="9"/>
    </w:pPr>
    <w:rPr>
      <w:bCs/>
      <w:smallCaps/>
      <w:szCs w:val="22"/>
    </w:rPr>
  </w:style>
  <w:style w:type="paragraph" w:styleId="A11Nadpis3">
    <w:name w:val="a)1.1 Nadpis 3"/>
    <w:basedOn w:val="Heading3"/>
    <w:next w:val="TextBody"/>
    <w:qFormat/>
    <w:pPr>
      <w:keepNext w:val="false"/>
      <w:numPr>
        <w:ilvl w:val="0"/>
        <w:numId w:val="0"/>
      </w:numPr>
      <w:tabs>
        <w:tab w:val="clear" w:pos="708"/>
        <w:tab w:val="left" w:pos="360" w:leader="none"/>
        <w:tab w:val="left" w:pos="1260" w:leader="none"/>
      </w:tabs>
      <w:ind w:left="1260" w:hanging="720"/>
      <w:outlineLvl w:val="9"/>
    </w:pPr>
    <w:rPr>
      <w:b/>
      <w:i w:val="false"/>
      <w:smallCaps/>
      <w:color w:val="000000"/>
      <w:sz w:val="22"/>
      <w:szCs w:val="22"/>
      <w:u w:val="none"/>
    </w:rPr>
  </w:style>
  <w:style w:type="paragraph" w:styleId="A111Nadpis4">
    <w:name w:val="a)1.1.1 Nadpis 4"/>
    <w:basedOn w:val="Heading4"/>
    <w:next w:val="Normal"/>
    <w:qFormat/>
    <w:pPr>
      <w:keepNext w:val="false"/>
      <w:tabs>
        <w:tab w:val="clear" w:pos="708"/>
        <w:tab w:val="left" w:pos="864" w:leader="none"/>
      </w:tabs>
      <w:spacing w:before="160" w:after="0"/>
      <w:ind w:left="862" w:hanging="862"/>
    </w:pPr>
    <w:rPr>
      <w:rFonts w:ascii="Arial" w:hAnsi="Arial" w:eastAsia="Times New Roman" w:cs="Times New Roman"/>
      <w:bCs w:val="false"/>
      <w:smallCaps/>
      <w:sz w:val="20"/>
      <w:szCs w:val="20"/>
      <w:lang w:val="en-GB"/>
    </w:rPr>
  </w:style>
  <w:style w:type="paragraph" w:styleId="ANadpis1">
    <w:name w:val="a Nadpis 1"/>
    <w:basedOn w:val="Heading1"/>
    <w:next w:val="Zkladntextprvnodsazen"/>
    <w:qFormat/>
    <w:pPr>
      <w:numPr>
        <w:ilvl w:val="0"/>
        <w:numId w:val="0"/>
      </w:numPr>
      <w:tabs>
        <w:tab w:val="clear" w:pos="0"/>
        <w:tab w:val="left" w:pos="432" w:leader="none"/>
        <w:tab w:val="left" w:pos="540" w:leader="none"/>
        <w:tab w:val="right" w:pos="10440" w:leader="none"/>
      </w:tabs>
      <w:spacing w:before="720" w:after="120"/>
      <w:ind w:left="432" w:hanging="432"/>
      <w:jc w:val="both"/>
      <w:outlineLvl w:val="9"/>
    </w:pPr>
    <w:rPr>
      <w:bCs/>
      <w:caps w:val="false"/>
      <w:smallCaps w:val="false"/>
      <w:szCs w:val="19"/>
      <w:lang w:val="en-US"/>
    </w:rPr>
  </w:style>
  <w:style w:type="paragraph" w:styleId="Zkladntextprvnodsazen">
    <w:name w:val="Základní text - první odsazený"/>
    <w:basedOn w:val="TextBody"/>
    <w:qFormat/>
    <w:pPr>
      <w:ind w:firstLine="210"/>
    </w:pPr>
    <w:rPr>
      <w:lang w:val="cs-CZ"/>
    </w:rPr>
  </w:style>
  <w:style w:type="paragraph" w:styleId="Styla1Nadpis2erven">
    <w:name w:val="Styl a)1 Nadpis 2 + Červená"/>
    <w:basedOn w:val="A1Nadpis2"/>
    <w:qFormat/>
    <w:pPr>
      <w:numPr>
        <w:ilvl w:val="0"/>
        <w:numId w:val="4"/>
      </w:numPr>
    </w:pPr>
    <w:rPr>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Sarodsaz">
    <w:name w:val="sar_odsaz"/>
    <w:basedOn w:val="Normal"/>
    <w:qFormat/>
    <w:pPr>
      <w:widowControl w:val="false"/>
      <w:numPr>
        <w:ilvl w:val="0"/>
        <w:numId w:val="15"/>
      </w:numPr>
      <w:tabs>
        <w:tab w:val="clear" w:pos="708"/>
        <w:tab w:val="left" w:pos="2345" w:leader="none"/>
      </w:tabs>
      <w:suppressAutoHyphens w:val="true"/>
      <w:spacing w:lineRule="auto" w:line="216"/>
      <w:ind w:right="709" w:hanging="0"/>
      <w:jc w:val="both"/>
    </w:pPr>
    <w:rPr>
      <w:rFonts w:eastAsia="Lucida Sans Unicode" w:cs="Tahoma"/>
      <w:color w:val="5E11A6"/>
      <w:sz w:val="16"/>
      <w:szCs w:val="24"/>
      <w:lang w:bidi="cs-CZ"/>
    </w:rPr>
  </w:style>
  <w:style w:type="paragraph" w:styleId="Nadpis3a">
    <w:name w:val="Nadpis 3a"/>
    <w:basedOn w:val="Heading3"/>
    <w:qFormat/>
    <w:pPr>
      <w:numPr>
        <w:ilvl w:val="0"/>
        <w:numId w:val="0"/>
      </w:numPr>
      <w:tabs>
        <w:tab w:val="clear" w:pos="708"/>
        <w:tab w:val="left" w:pos="754" w:leader="none"/>
      </w:tabs>
      <w:spacing w:before="120" w:after="0"/>
      <w:ind w:left="754" w:hanging="680"/>
      <w:jc w:val="both"/>
      <w:outlineLvl w:val="9"/>
    </w:pPr>
    <w:rPr>
      <w:rFonts w:cs="Arial"/>
      <w:i w:val="false"/>
      <w:sz w:val="16"/>
      <w:szCs w:val="22"/>
      <w:lang w:val="en-GB"/>
    </w:rPr>
  </w:style>
  <w:style w:type="paragraph" w:styleId="StylNadpis2Za0b">
    <w:name w:val="Styl Nadpis 2 + Za:  0 b."/>
    <w:basedOn w:val="Heading2"/>
    <w:qFormat/>
    <w:pPr>
      <w:keepNext w:val="false"/>
      <w:numPr>
        <w:ilvl w:val="0"/>
        <w:numId w:val="0"/>
      </w:numPr>
      <w:tabs>
        <w:tab w:val="clear" w:pos="708"/>
        <w:tab w:val="left" w:pos="556" w:leader="none"/>
      </w:tabs>
      <w:spacing w:before="120" w:after="0"/>
      <w:ind w:left="556" w:hanging="556"/>
      <w:jc w:val="both"/>
      <w:outlineLvl w:val="9"/>
    </w:pPr>
    <w:rPr>
      <w:b w:val="false"/>
      <w:sz w:val="16"/>
      <w:lang w:val="en-GB"/>
    </w:rPr>
  </w:style>
  <w:style w:type="paragraph" w:styleId="StylStylNadpis2Za0b11bPodtren">
    <w:name w:val="Styl Styl Nadpis 2 + Za:  0 b. + 11 b. Podtržení"/>
    <w:basedOn w:val="StylNadpis2Za0b"/>
    <w:qFormat/>
    <w:pPr>
      <w:keepNext w:val="true"/>
      <w:numPr>
        <w:ilvl w:val="0"/>
        <w:numId w:val="2"/>
      </w:numPr>
      <w:ind w:left="556" w:hanging="556"/>
    </w:pPr>
    <w:rPr>
      <w:sz w:val="22"/>
      <w:u w:val="single"/>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9:22:00Z</dcterms:created>
  <dc:creator>Miroslav Paganík</dc:creator>
  <dc:description/>
  <cp:keywords/>
  <dc:language>en-US</dc:language>
  <cp:lastModifiedBy>Jiří Havlas</cp:lastModifiedBy>
  <cp:lastPrinted>2017-04-14T19:33:00Z</cp:lastPrinted>
  <dcterms:modified xsi:type="dcterms:W3CDTF">2017-06-22T07:20:00Z</dcterms:modified>
  <cp:revision>14</cp:revision>
  <dc:subject/>
  <dc:title/>
</cp:coreProperties>
</file>